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</w:t>
      </w:r>
      <w:r>
        <w:rPr/>
        <w:t>AutoMessage 3 20-Column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6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</w:t>
      </w:r>
      <w:r>
        <w:rPr/>
        <w:t>February 26, 1996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tact Russell Holloway, the author of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e-mail to: 72144.13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Toll-Free: 1-800-815-6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cannot be ordered through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please refer to the text at the end of thi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that appears when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What Is AutoMessage 3 And How Can It Help Me?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3 is a graphical message presentation system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those used by local cable television systems. 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quickly enter messages of up to 999 lines which it then displ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esults.  Because the program is graphical, displa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smooth, and legible from a distance (the display dimensions are 1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with 20 characters per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message is controlled independently and can be underl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in size, left, center, or right justified, shown at one of four 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be made to blink.  In addition, each line can have one of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both the text and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 features include a choice of five fonts, title functions (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/or bottom line can be left on the screen while the res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), a pause message function (for pauses of up to 999 seconds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this version is the addition of 8 wipes and fades, the abilit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s at any point within a message, one new intermissio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ister), the ability to show more than one font per message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essage is created, AutoMessage 3 has a myriad of display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show from 1 to 300 different messages per session. 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either randomly or alphabetically.  You can show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, for a specified number of times, or for a specified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delay between messages.  If you choose to hav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essages, the delay can be filled with one of sev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s.  These effects can be chosen so that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each time, or so that a variety of effects appear in a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effect is shown in its own box on the screen dur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the user does not have to remember how each effec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3 really shines when it comes to ease-of-use.  All valid key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screen at all times, messages can be previewed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and each line of text appears on the edit screen the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isplayed in the message.  In addition, the first few lin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 displayed when searching for a message filename, and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exit an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one can find a use for AutoMessage 3.  It is a powerful, flex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tool.  (On top of that, it's fun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rs include business that would like a message/adverti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ployees/customers/clients/patients/etc., educato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advanced flash-card system, office worke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informative screen-saver, and even home use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attention-getting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is only limited by your imagination.  It takes very little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ttractive, attention-getting messages.  Once you beg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, you will find more and more ways to take advant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Program Requirement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you must have 420 Kilobytes of free memory, and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VGA video card.  The program will run from a high-densit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will work with any MS-DOS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limit of 300 messages.  Each message can have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each line can have up to 20 characters (each line can hav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32-column version).  The registered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y restrictions, but this shareware version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pictures between messages, ASCII text-to-message conversion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-line playback of messages, or all 10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What's New In Version 3?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this shareware version is the addition of 8 wipes and fades,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intermission effects at any point within a message, o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 (Twister), the ability to show more than one fo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various 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shares the updates to the shareware versio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new high-speed GIF and PCX viewer.  In addition,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now let you show GIF, PCX, and FLI files at any point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</w:t>
      </w:r>
      <w:r>
        <w:rPr/>
        <w:t>How Do I Register AutoMessage 3?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utoMessage useful and continue to use it, you ne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only $35.00, and with registration you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version of the program, 5 more fonts (for a total of 1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layer program, the ASCII text-to-message Converter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how GIF and PCX pictures as well as FLI animations a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that if you purchase the software and you find a bug, the bu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ed immediately at no charge to you.  If I am not able to repair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ind, your money will be refunded, and you can keep the materia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gistr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 Ordering:  Visa and MasterCard orders may be plac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oint at (800) 894-6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Orders:  Point your browser to http://www.laserpoint.com/orderform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Registration:  You may register via electronic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following information to orders@laserpoi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ame of the product you are registering (AutoMessage 20-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isa or MasterCard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ard Type (Visa or 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ar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ame of card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ail Registration:  You may send cash or checks, drawn in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.S. bank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essage 20-Colum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sonville, CA  95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Compuserve customers may wish to use the CompuServ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.  GO SWREG and register product ID 9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</w:t>
      </w:r>
      <w:r>
        <w:rPr/>
        <w:t>How To Run AutoMessage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Setting Up AutoMessage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run automatically the first time AutoMessage is started, or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ONFIG.DAT is missing.  SETUP can also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by typing SETUP and pressing Enter.  You must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utoMessage files reside before you attempt to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UP is run, it presents you with a screen that asks for you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stification, Screen Color, Text Color, Display Speed, and Displa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are not locked into these choices when you run AutoMessag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m as you are writing or ed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shows exactly how your choices will look as you 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way the lines will look when AutoMessage sho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AutoMessage shows real messages, you have 10 lin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20 characters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're not exactly sure how you want things to loo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TUP is run.  If things aren't the way you want, simply exit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SETUP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will give you an initial indication of how AutoMessag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all possible choices on the screen at the same tim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ee the results of any changes that you make.  Writt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not necessary in most cases, and options do pretty much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m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assume that you have run the SETUP program and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using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Starting AutoMessage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utoMessage, first change to the disk drive and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files reside.  We will assume a directory called AUTOMES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.  If you used a different drive or directory when you installed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ubstitute that drive and directory for C:\AUTO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start running AutoMessage, just type AUTOMESS and press E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like BAD COMMAND OR FILE NAME, make sure that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rom the right disk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that you have run AutoMessag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the SETUP program.  The SETUP program sets the defaul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uses during message creation.  If you see the SETUP program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section titled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un SETUP, you should see a menu with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how Messages, 2) Change Messages, 3) Create Messages, and 4)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this menu or the SETUP menu, read through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tarting AutoMessage again.  If you do see this menu, go n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 titled Things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Things To Remember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�  The first thing to remember is that just about any ke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allowed to press is marked on the screen.  If the screen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press function keys F1 through F4, then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you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this way because I know it will not be the on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un on your computer.  There is no reason to have to remembe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capable of displaying them on the screen for you.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ff the screen does make for a prettier display, but afte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uses, you really start wishing they we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to the above rule are that you can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(Y)es, (N)o, or (C)ancel instructions, and in the Messag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you can press the Enter key instead of Escape to ge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m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lso important to remember that when these instructions st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ss Shift and a function key, e.g. Shift F6, make sure that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 the Shift key while pressing the function key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:�  The second thing to remember is that the Escape key can be u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you run into a problem.  For instance, if you accidentally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ave a message and you don't want to save, just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 Repeatedly pressing Escape will eventually take you out to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rom any screen you happen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:�  The third thing to remember is that this is a graphical program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this won't make much difference on computers from 20-megahertz 803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, the program will run a little sluggishly on slower compu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n older computer, don't be surprised if the program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momentarily.  It just takes longer to process graph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xtual information.  The program was written this way both to impr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ppearance, and to allow you to see exactly what you are doi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:�  The fourth thing to remember is that extended characte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accessed differently depending on what language version of DO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The program was written using the English version of DOS, s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I codes are accessed by holding down the Alt key and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etter extended ASCII code.  For instance, to access the � (y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you would hold down the Alt key and enter 157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  Remember, you have to continue holding Alt while typing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lease the Alt key until you have typed all three number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unpredictable.  The codes associated with these key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anguage version of DOS, so you'll have to experime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des for your system.  The program accepts codes from ASCII 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AutoMessage Main Menu.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UP has been run and a configuration has been saved, Auto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showing you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presents you with four choices: Show Messages, Chang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ssages, and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SHOW MESSAGES: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� The only way to show messages you have already cre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hareware version is to use SHOW MESSAGES.  When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program checks the current directory for stored messag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ind any, it informs you that you must first create a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back ou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finds one or more messages, it presents you with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window at the right center of the screen.  This menu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up to 50 messages at the same time.  If more than 50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can list the names by using the cursor key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the selection of the proper messages for display, the first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essage are shown in a window at the left side of the scre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essage for display, highlight it using the key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press the space bar.  The box to the left of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highlighted in red.  If you change your mind, just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gain and press the Space Bar.  The box will then turn to bl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no longer be selected.  You can highlight as many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  You may also select or deselect all of the stored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ed option as of version 2 is the QuickShow feature.  This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at greatly simplifies the playback of message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hen you run the program for the first time, QuickShow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essage continuously and use the RANDOM effect for int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set up QuickShow virtually any way you want. 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, just go through Display Steps 1-5 like you usually do. 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6, press F10 and everything you selected in Steps 1-5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time on, whenever you press F10 in Display Step 1, thes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nd used for message playback.  It is important t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a message that is being used by QuickShow, QuickSh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  If it so happens that you do delete a Message that Quick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display, you will have to set up QuickSh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the messages you want to display,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STEP 2.  If you press Enter and you haven't sel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 program will take you back to STEP 1 where you can eith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or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� At this stage you are asked about the order in which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o display your messages.  There are only two choices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RANDOM � will randomly display all of the messages you hav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playing them without repeating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ALPHABETICAL � will alphabetically display all of the messa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selected.  Unless you have selected only 1 messag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ssibility that a message will be displayed twice in a 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is determined from the name of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� At this stage you select the number of times that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he selec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CONTINUOUS � will continuously display your messages 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TIMED � will display messages in random or alphabetical ord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amount of time you have entered has elapsed, or until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can enter a time of up to 999 Hours, 5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-COUNTED � will either display messages in random or alphabetical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number of times you have selected or until you press a ke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unts once, so if a message is displayed randomly twice, tha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� At this stage, you select the amount of time you want to wa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ssages.  If you want messages to show with no break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a time delay of 0 Minutes, 0 Seconds.  There will b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messages depending on the size of the next message,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� In this step, you select the intermission effect tha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tween messages.  If you selected a time delay of 0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this step will be skipped.  If you want the screen to stay blac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elect F1.  If you want the program to randomly pick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s, select F2.  Otherwise, the program will sho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at you choose.  For instance, if you select F3 Line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ow the Lines Intermission between messages.  If you pick F2 (Rand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play will appear about 1 out of every 5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� In this step you review the choices that you have made.  If a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rrect, just press Enter and the show will begin.  If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ight, press the Backspace key until you get to the step that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Pressing Escape at any time 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isplay, you can press any key to stop.  You will then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 From here, you can exit to the Main Menu, restart the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spla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STEP 1:, QuickShow can be used here to store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ade in STEPS 1-5.  Then, message display can star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 just by pressing the F10 key.  To use this feature,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hat you want in STEPS 1-5.  When everything is se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press the F10 key and the selections will be stor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you a short sequence of tones and a message telling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information has been successfu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Create Messages: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message, first select Create Messages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utoMessage will first present you with a Master Format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give you a preview of the overall format of the messa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ach line as you enter the message, but each line will defaul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.  You can go back and change the Master Format any 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entering the message.  However, you should remembe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ll effect the entire message.  If you change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ormat, each line in the message will then take on these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olds true for any changes you make in display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.  If, for example, you have a message with ten 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d you make a Master Format change, each of these ten lin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new format.  This happens regardless of any chang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ster Format initially takes on the values you saved us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ill not usually need to make any changes to this format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Create Messages menu option, you will usually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Escape immediately to start entering the message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lways be available if you want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each message is totally independ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.  Any changes you make using the Master Format or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ve no effect on messages you have alread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ways to access extended characters based on 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.  For English versions of DOS, the only way to acces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through the numeric keypad.  To access the � (yen)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old down the Alt key while typing 157 on the numeric keypad.  15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�.  This will only work if you hold down the Al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l three letters.  If you release the Alt key before finish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unpredictable.  If you are using a foreign languag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some of the extended keys will appear on your keyboard.  Most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ompatible with ASCII.  However, you may have to experi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right combination to get the characters you want. 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about extended characters.  AutoMessag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I codes 128 to 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ready to start entering a message.  Try entering a few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y look.  For the purpose of speed, the program will le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s it draws characters at the bottom, so if it appea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isappearing, stop typing and they will quickly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 a few characters, you can then see how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rk (note that all possible commands are listed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:� This key moves up the display by one line.  When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first line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:� This key moves the display down by one line.  When you r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999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:� This key moves the display up by 15 lines.  When you rea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ine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:� This key moves the display down by 15 lines.  When you r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999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� This key deletes the current line.  Be careful - it does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whether or not you are sure you want to delete; it jus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� This key inserts a new line.  It pushes any text below it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line and adds a new line that conforms to the setting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� This key takes you to line 1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� This key takes you to the last line you hav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� This key gets you out of Create Messages and takes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enu.  If the current message contains any text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 current message.  If you do, press Y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f you do not want to save, press N.  Otherwise, press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gain and you will return to the message without saving o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Justification� This choice changes the justification of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screen.  Try using this option a few time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Make sure that you refer to what happens in the preview wind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actly the way that the text will appear whe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Remember, any changes you make with this option will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you are currently editing.  Any lines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ill default to the settings made in the 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you make changes with F1, the window just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ndow will indicate these changes.  This window is also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because it reflects changes in Underline, Text Type,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Text Color� This choice is fairly obvious.  When you press F2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color on the current line changes.  There are 16 pos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but the program will not allow you to set a text col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(if you want the text color to equal the screen color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blank line).  The text color will cycle through all of its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press F2.  Any changes you make with this option will a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Screen Color� This choice works in exactly the same way as th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except that it changes the color of the text backgroun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color, you cannot set the screen color to equal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y changes you make with this option will only affect the l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Display Speed� This choice changes the display speed of the li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currently editing.  Changes to this setting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ew window.  The speed varies from 100% to 25%.  At 100%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s fast as the hardware in your computer and display 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.  However, at 75% and below, the message text will display with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character.  This decreased speed should be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hardware used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is option a few times and then preview the results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judge what speed settings do what on your equipment.  As usual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Text Size� This choice allows you to select Normal or Double siz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This is a good effect for calling attention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e thing to remember about this choice is that it cuts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that can be displayed on the screen at the same time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10 lines of text from top to bottom.  However, since Dou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wice as high as Normal, it takes up twice as much screen spac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very line is Double size, you can only have 5 lines of text on each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display is not affected, you will still have 2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nd again, any changes you make with this option will only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Underline Text� This choice allows you to turn underline on and off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Normal and Double sized text is underlined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about this option is that if you select Blinking Text (F9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does not blink, only the text it underlines.  Once again,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with this option will only affect the line tha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Pause Display� This option will stop the display for as many second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tell it to.  When you press F7, it will examine th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currently working.  If this line contains information,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insert a line so that this information is not lost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ank, then Pause Display will simply replace it.  If you fail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en Pause Display asks you for a delay time, it will defaul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have no effect on the message display.  Pause Display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F9 (Blinking Text).  To get text to blink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with F9.  This alone will not cause the text to blink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Pause Display.  The text will not blink until the message rea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  You can put the pause display on the line below the blinking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t several lines below, just so long as the text that is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: Clear Screen� This option does just what it says.  It clears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and starts the display from the top.  T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remember about this option though.  If you have selected a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 F6), a Bottom Title (Shift F7), or both, Clear Screen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Only text that is between the Top and/or Bottom Title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However, if you issue two Clear Screen commands in a row, the To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itle will be cleared away.  Also, Clear Screen clears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default background color.  If you want to clear the scre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lor, use the Shift-F3 function to select a wipe.  Wipes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 as two clear screen commands in a row, and will leav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wiped with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: Blinking Text� This option provides a way to make text on the screen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to attract special attention.  Any text other tha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tom Titles can be made to blink; however, only one line on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to blink at a time.  Also, to get text to blink you mus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command (see F7 Pause Display for details) at least 1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 Next Font� In this version of the program, 5 fonts are provided:  Cou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Roman, Helv, Deco, and Vogue.  The registered versio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5 fonts.  You can see how each of the fonts will look b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following sections refer to pressing Shift and a function ke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3, remember to press and hold the Shift key while pres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3: Special Effects� This is a new option for version 3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allows you to select various wipes and fa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effects for display during message playback. 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may also select a .GIF, .PCX, or .FLI file for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permits you to select either the number of seconds to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or the color you want to use for a wipe.  You may also select a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ck or a fade in from black.  Remember, if you want to fade from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fade to black.  For instance, to fade the opening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in, first fade the display to black, then display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n fade the display from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wipes and effects perform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Clear Screen commands in a row.  In other words, if you have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Bottom title, using wipes or effects will clear away these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full screen to work with.  Also, wipes will leave the wi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Clear Screen command will only clear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Therefore, if you want to clear the screen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you need to use a wipe.  Effects will clear the scree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just like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pecial effects that do not change what is on the scree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In and Fade Out commands.  These simply function to chang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d do not modify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4: Time and Date� This is also a new option for version 3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allows you to display the current time and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option does not permit underlining, but i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feature.  In addition, this option only updates the tim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isplayed.  If you leave it at the top of the screen for long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the display will not be accurate.  To get an accurate time displ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have the program show a new Time and Date line every minute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: Make Top Title� This option allows you to make a title that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at the top of the screen regardless of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t of the message.  Text is scrolled beneath the top title,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Screen command is issued, only the text below this title is cleared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this top title, you must issue two Clear Screen comm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  This function works along with the Make Bottom Title (Shift F7)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remember about this function is that whenever it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t will clear away the rest of the screen.  The only exception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Bottom Title.  Selecting a new Top Title will not clear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ottom Title.  Also, the Top (as well as the Bottom) Tit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Blinking Text command.  All other commands work normal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ssue the Make Top Title command whenever you want in a particula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hat it clears away all but the bottom title (if there 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: Make Bottom Title� This option allows you to make a tit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stay at the bottom of the scree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ith the rest of the message.  Text is scrolled abov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if a Clear Screen command is issued, only the text above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away.  To get rid of this Bottom Title, you must issue tw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mands in a row.  This function works along with the Make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 F6).  One thing to remember about this function is that when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essage it will clear away the rest of the screen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if you have a Top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new Bottom Title will not clear away the current Top Tit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(as well as the Top) Title is not affected by the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ll other commands work normally.  You can issue the Mak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ommand whenever you want in a particular message.  Just re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way all but the Top Title (if there is one) when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: Master Format� This option allows you to change the curren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Format.  It calls up the same screen that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elect Create Messages.  This function works the same w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from the message as it does when Create Message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t is important to remember that any changes you make her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message.  If you change the colors, all lines in the mess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including any lines you have already edited. The same goes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Justification and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: Save Message� This option allows you to save the mess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currently editing.  This option also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press Escape to exit the message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.  The screen should then present you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t is a good idea to use a name that is indic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essage so that you can find it more quickly. 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solutely necessary since all messages are automatically preview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m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: Preview Message� This option allows you to preview th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are currently editing.  This is the w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hen displayed using the Show Messages selec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except no intermission effects will be shown).  The message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top it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Change Messages: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orks essentially the same way as Create Messages.  Th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  A Load Message menu initially appears in place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enu; and a Shift F5: Load Message choice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ange Messages differs so little from Create Messages,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 two exceptions listed above.  Just refer to the Cre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all the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elect Change Messages, you will be presented with a menu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message you want to load.  The directory is searched for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aved, and then they are presented on a selection lis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nd down through this list like you move up and down throug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pplicable keys are displayed on the screen, and no other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 idea of the contents of each message as you highligh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enu.  At the left of the screen in the Entry Window, a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teen lines of each message will appear.  When you hav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you would like to edit, press Enter and the message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:� Pressing Shift and F5 brings up the Load Messages menu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one at any time during editing.  This menu is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rst appears when you select Change Messages from the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ember that if you load a new message with this func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rase the message on which you are currently working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is button it will ask if you want to save your current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N)o, the program will then erase the message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erase it from the disk, but it will erase any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gistr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 Ordering:  Visa and MasterCard orders may be plac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oint at (800) 894-6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Orders:  Point your browser to http://www.laserpoint.com/orderform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Registration:  You may register via electronic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following information to orders@laserpoi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ame of the product you are registering (AutoMessage 20-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isa or MasterCard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ard Type (Visa or 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ar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ame of card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ail Registration:  You may send cash or checks, drawn in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.S. bank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essage 20-Colum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sonville, CA  95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Compuserve customers may wish to use the CompuServ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.  GO SWREG and register product ID 9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