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3402945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19053217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