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92947912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84082271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859161473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96891845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1398474759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10698053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374121458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1339759188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145410430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428440135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1560996098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866473748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435203669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263732811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1804041728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137669633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1848580300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