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224734675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2075170699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42279588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31131970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867356563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482186126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323308192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