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08-377-6402 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's LaserJet Fonts, along with its associated files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s NOT in the public domain. All programs and data files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1989, 1990, 1991 by Elfring Soft Fonts. All rights are reserved.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restriction rights are claimed under that copyright and ar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below. All programs, files, and fonts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istributed 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pack or repack th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You may combin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onts with others provided you provide a clear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other disk vendors may write for permission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 sure to include sample copies of your catalog or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Scalable LaserJet III Fonts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ments, brochures, mailers, etc. must be named "ESF's Scalable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" 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