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@@@@@@@@@          @@@@@@@@   �  Relative Software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@@@   @@@        @@@@   @@@  �  1515 N. Town East Blvd., Suite #138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@@@    @@@      @@@      @@@ �  Mesquite, Texas 7515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@@@   @@@        @@@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@@@@@@@@          @@@@@@@@   �  Voice Mail and Fax:  (214) 681-813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@@@  @@@                @@@  �     9am-6pm CST Monday-Frid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@@@   @@@       @@@      @@@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@@@    @@@       @@@    @@@  �  Customer Service:  (214) 681-81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@@@@@  @@@@@       @@@@@@@@   �     6pm-9pm CST Monday-Frid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 xml:space="preserve">@@@@@@@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 xml:space="preserve">@@@              �  Compuserve ID:  73611,1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 xml:space="preserve">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 xml:space="preserve">@@@              �  Internet Addresse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 xml:space="preserve">@@@              �     steve.moore@bluecafe.c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 xml:space="preserve">@@@              �     73611.127@compuserve.c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 xml:space="preserve">@@@           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 xml:space="preserve">@@@              �  BBSs'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@@@@@@@            �     We maintain an RSI file area (#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     </w:t>
      </w:r>
      <w:r>
        <w:rPr/>
        <w:t xml:space="preserve">and message area (#6) 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ues Caf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NODES with up to 28.8bps access 24 HRS a day ...... (214)638-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file and message area (#5) 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BS Ame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600bps V32 .................. (214) 680-1451  and  (214)680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400bps  ..................... (214)994-00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NET: 124/6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