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HCOMPIL - The Help File Compiler for Q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File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VanKek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35 J A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coln, NE  6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2) 475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HELP and QHCOMPIL software Copyright 1988 by Mark VanKek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lp Files for Q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Characters (and How to Use Th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Defaul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and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HCOMPIL (the Help File Compil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isplay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ase Sensi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scription Ind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Identifie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Header Information (on an Existing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Header Information (from an Existing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a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iling a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Errors and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It is assumed in this manual that you are reasonably familiar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QHELP.  If you have never used QHELP before, re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HELP Users Guide and try running QHELP to familiarize yourse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t before writing any help files.  There should be a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ile distributed with QHELP that is already compiled and 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the QHELP system are granted a limited license for personal use.  No </w:t>
      </w:r>
    </w:p>
    <w:p>
      <w:pPr>
        <w:pStyle w:val="PreformattedText"/>
        <w:bidi w:val="0"/>
        <w:jc w:val="left"/>
        <w:rPr/>
      </w:pPr>
      <w:r>
        <w:rPr/>
        <w:t xml:space="preserve">part of the QHELP system can be distributed for profit without a specific </w:t>
      </w:r>
    </w:p>
    <w:p>
      <w:pPr>
        <w:pStyle w:val="PreformattedText"/>
        <w:bidi w:val="0"/>
        <w:jc w:val="left"/>
        <w:rPr/>
      </w:pPr>
      <w:r>
        <w:rPr/>
        <w:t xml:space="preserve">written agreement (this includes distribution within a company or </w:t>
      </w:r>
    </w:p>
    <w:p>
      <w:pPr>
        <w:pStyle w:val="PreformattedText"/>
        <w:bidi w:val="0"/>
        <w:jc w:val="left"/>
        <w:rPr/>
      </w:pPr>
      <w:r>
        <w:rPr/>
        <w:t xml:space="preserve">corporation, "bundling" with other software, etc.).  These limitations apply </w:t>
      </w:r>
    </w:p>
    <w:p>
      <w:pPr>
        <w:pStyle w:val="PreformattedText"/>
        <w:bidi w:val="0"/>
        <w:jc w:val="left"/>
        <w:rPr/>
      </w:pPr>
      <w:r>
        <w:rPr/>
        <w:t xml:space="preserve">to QHELP, QHCOMPIL (the help file compiler), and any help files created with </w:t>
      </w:r>
    </w:p>
    <w:p>
      <w:pPr>
        <w:pStyle w:val="PreformattedText"/>
        <w:bidi w:val="0"/>
        <w:jc w:val="left"/>
        <w:rPr/>
      </w:pPr>
      <w:r>
        <w:rPr/>
        <w:t>QHCOMP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this means is you are free to use QHELP and any help files you have </w:t>
      </w:r>
    </w:p>
    <w:p>
      <w:pPr>
        <w:pStyle w:val="PreformattedText"/>
        <w:bidi w:val="0"/>
        <w:jc w:val="left"/>
        <w:rPr/>
      </w:pPr>
      <w:r>
        <w:rPr/>
        <w:t xml:space="preserve">created yourself or obtained from bulletin boards, etc., but if you want to </w:t>
      </w:r>
    </w:p>
    <w:p>
      <w:pPr>
        <w:pStyle w:val="PreformattedText"/>
        <w:bidi w:val="0"/>
        <w:jc w:val="left"/>
        <w:rPr/>
      </w:pPr>
      <w:r>
        <w:rPr/>
        <w:t xml:space="preserve">package QHELP with another program you are selling for profit, contact me for </w:t>
      </w:r>
    </w:p>
    <w:p>
      <w:pPr>
        <w:pStyle w:val="PreformattedText"/>
        <w:bidi w:val="0"/>
        <w:jc w:val="left"/>
        <w:rPr/>
      </w:pPr>
      <w:r>
        <w:rPr/>
        <w:t>written permission to do so (I will ask for a small fee for such a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ation on "bundling" QHELP with other programs applies only if the </w:t>
      </w:r>
    </w:p>
    <w:p>
      <w:pPr>
        <w:pStyle w:val="PreformattedText"/>
        <w:bidi w:val="0"/>
        <w:jc w:val="left"/>
        <w:rPr/>
      </w:pPr>
      <w:r>
        <w:rPr/>
        <w:t xml:space="preserve">program is being sold for profit.  If you have developed a public domain </w:t>
      </w:r>
    </w:p>
    <w:p>
      <w:pPr>
        <w:pStyle w:val="PreformattedText"/>
        <w:bidi w:val="0"/>
        <w:jc w:val="left"/>
        <w:rPr/>
      </w:pPr>
      <w:r>
        <w:rPr/>
        <w:t xml:space="preserve">program and would like to use QHELP and a help file you have written as the </w:t>
      </w:r>
    </w:p>
    <w:p>
      <w:pPr>
        <w:pStyle w:val="PreformattedText"/>
        <w:bidi w:val="0"/>
        <w:jc w:val="left"/>
        <w:rPr/>
      </w:pPr>
      <w:r>
        <w:rPr/>
        <w:t>program's help system, please feel fre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written a help file for any program (public domain or otherwise) </w:t>
      </w:r>
    </w:p>
    <w:p>
      <w:pPr>
        <w:pStyle w:val="PreformattedText"/>
        <w:bidi w:val="0"/>
        <w:jc w:val="left"/>
        <w:rPr/>
      </w:pPr>
      <w:r>
        <w:rPr/>
        <w:t xml:space="preserve">that you think other people would find helpful, I encourage you to make it </w:t>
      </w:r>
    </w:p>
    <w:p>
      <w:pPr>
        <w:pStyle w:val="PreformattedText"/>
        <w:bidi w:val="0"/>
        <w:jc w:val="left"/>
        <w:rPr/>
      </w:pPr>
      <w:r>
        <w:rPr/>
        <w:t>part of the public domain (along with a copy of Q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lso encourage you to upload QHELP and QHCOMPIL to all of your favorite </w:t>
      </w:r>
    </w:p>
    <w:p>
      <w:pPr>
        <w:pStyle w:val="PreformattedText"/>
        <w:bidi w:val="0"/>
        <w:jc w:val="left"/>
        <w:rPr/>
      </w:pPr>
      <w:r>
        <w:rPr/>
        <w:t xml:space="preserve">bulletin boards, copy it for your friends, etc., as long as you don't violate </w:t>
      </w:r>
    </w:p>
    <w:p>
      <w:pPr>
        <w:pStyle w:val="PreformattedText"/>
        <w:bidi w:val="0"/>
        <w:jc w:val="left"/>
        <w:rPr/>
      </w:pPr>
      <w:r>
        <w:rPr/>
        <w:t>the abov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HELP may be distributed by itself (without QHCOMPIL) subject to the above </w:t>
      </w:r>
    </w:p>
    <w:p>
      <w:pPr>
        <w:pStyle w:val="PreformattedText"/>
        <w:bidi w:val="0"/>
        <w:jc w:val="left"/>
        <w:rPr/>
      </w:pPr>
      <w:r>
        <w:rPr/>
        <w:t xml:space="preserve">restrictions.  If you are going to distribute QHELP in such a manner, please </w:t>
      </w:r>
    </w:p>
    <w:p>
      <w:pPr>
        <w:pStyle w:val="PreformattedText"/>
        <w:bidi w:val="0"/>
        <w:jc w:val="left"/>
        <w:rPr/>
      </w:pPr>
      <w:r>
        <w:rPr/>
        <w:t xml:space="preserve">make sure the QHELP Users Guide and at least one compiled help file are </w:t>
      </w:r>
    </w:p>
    <w:p>
      <w:pPr>
        <w:pStyle w:val="PreformattedText"/>
        <w:bidi w:val="0"/>
        <w:jc w:val="left"/>
        <w:rPr/>
      </w:pPr>
      <w:r>
        <w:rPr/>
        <w:t xml:space="preserve">included.  If you are going to distribute the full QHELP system, please make </w:t>
      </w:r>
    </w:p>
    <w:p>
      <w:pPr>
        <w:pStyle w:val="PreformattedText"/>
        <w:bidi w:val="0"/>
        <w:jc w:val="left"/>
        <w:rPr/>
      </w:pPr>
      <w:r>
        <w:rPr/>
        <w:t xml:space="preserve">sure that ALL the files you recieved (including the Users Guide and this </w:t>
      </w:r>
    </w:p>
    <w:p>
      <w:pPr>
        <w:pStyle w:val="PreformattedText"/>
        <w:bidi w:val="0"/>
        <w:jc w:val="left"/>
        <w:rPr/>
      </w:pPr>
      <w:r>
        <w:rPr/>
        <w:t>document) are included in you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going to assume that you are already familiar with the use of </w:t>
      </w:r>
    </w:p>
    <w:p>
      <w:pPr>
        <w:pStyle w:val="PreformattedText"/>
        <w:bidi w:val="0"/>
        <w:jc w:val="left"/>
        <w:rPr/>
      </w:pPr>
      <w:r>
        <w:rPr/>
        <w:t xml:space="preserve">QHELP, and that you would now like to write some of your own help files.  </w:t>
      </w:r>
    </w:p>
    <w:p>
      <w:pPr>
        <w:pStyle w:val="PreformattedText"/>
        <w:bidi w:val="0"/>
        <w:jc w:val="left"/>
        <w:rPr/>
      </w:pPr>
      <w:r>
        <w:rPr/>
        <w:t xml:space="preserve">Before reading further you should know a couple of terms that this manual </w:t>
      </w:r>
    </w:p>
    <w:p>
      <w:pPr>
        <w:pStyle w:val="PreformattedText"/>
        <w:bidi w:val="0"/>
        <w:jc w:val="left"/>
        <w:rPr/>
      </w:pPr>
      <w:r>
        <w:rPr/>
        <w:t>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source file" is the file you will create with your text editor.  It will </w:t>
      </w:r>
    </w:p>
    <w:p>
      <w:pPr>
        <w:pStyle w:val="PreformattedText"/>
        <w:bidi w:val="0"/>
        <w:jc w:val="left"/>
        <w:rPr/>
      </w:pPr>
      <w:r>
        <w:rPr/>
        <w:t xml:space="preserve">contain all the help information you want in your help file, organized in a </w:t>
      </w:r>
    </w:p>
    <w:p>
      <w:pPr>
        <w:pStyle w:val="PreformattedText"/>
        <w:bidi w:val="0"/>
        <w:jc w:val="left"/>
        <w:rPr/>
      </w:pPr>
      <w:r>
        <w:rPr/>
        <w:t xml:space="preserve">such a way that QHCOMPIL understands how you want the information displayed </w:t>
      </w:r>
    </w:p>
    <w:p>
      <w:pPr>
        <w:pStyle w:val="PreformattedText"/>
        <w:bidi w:val="0"/>
        <w:jc w:val="left"/>
        <w:rPr/>
      </w:pPr>
      <w:r>
        <w:rPr/>
        <w:t xml:space="preserve">by QHELP.  Creating source files is discussed in the section "Writing Help 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help file" is the file created by QHCOMPIL from your source file.  It </w:t>
      </w:r>
    </w:p>
    <w:p>
      <w:pPr>
        <w:pStyle w:val="PreformattedText"/>
        <w:bidi w:val="0"/>
        <w:jc w:val="left"/>
        <w:rPr/>
      </w:pPr>
      <w:r>
        <w:rPr/>
        <w:t xml:space="preserve">consists of several parts.  First, a header record that defines the hot key, </w:t>
      </w:r>
    </w:p>
    <w:p>
      <w:pPr>
        <w:pStyle w:val="PreformattedText"/>
        <w:bidi w:val="0"/>
        <w:jc w:val="left"/>
        <w:rPr/>
      </w:pPr>
      <w:r>
        <w:rPr/>
        <w:t xml:space="preserve">text colors, and several other things.  Second, a list of the keywords </w:t>
      </w:r>
    </w:p>
    <w:p>
      <w:pPr>
        <w:pStyle w:val="PreformattedText"/>
        <w:bidi w:val="0"/>
        <w:jc w:val="left"/>
        <w:rPr/>
      </w:pPr>
      <w:r>
        <w:rPr/>
        <w:t xml:space="preserve">defined in your source file along with pointers to where the keyword </w:t>
      </w:r>
    </w:p>
    <w:p>
      <w:pPr>
        <w:pStyle w:val="PreformattedText"/>
        <w:bidi w:val="0"/>
        <w:jc w:val="left"/>
        <w:rPr/>
      </w:pPr>
      <w:r>
        <w:rPr/>
        <w:t xml:space="preserve">descriptions are located in the file (this allows QHELP to access help </w:t>
      </w:r>
    </w:p>
    <w:p>
      <w:pPr>
        <w:pStyle w:val="PreformattedText"/>
        <w:bidi w:val="0"/>
        <w:jc w:val="left"/>
        <w:rPr/>
      </w:pPr>
      <w:r>
        <w:rPr/>
        <w:t xml:space="preserve">information quickly even if the help file is very large).  Last, and most </w:t>
      </w:r>
    </w:p>
    <w:p>
      <w:pPr>
        <w:pStyle w:val="PreformattedText"/>
        <w:bidi w:val="0"/>
        <w:jc w:val="left"/>
        <w:rPr/>
      </w:pPr>
      <w:r>
        <w:rPr/>
        <w:t xml:space="preserve">important, the actual descriptions for the keywords along with some </w:t>
      </w:r>
    </w:p>
    <w:p>
      <w:pPr>
        <w:pStyle w:val="PreformattedText"/>
        <w:bidi w:val="0"/>
        <w:jc w:val="left"/>
        <w:rPr/>
      </w:pPr>
      <w:r>
        <w:rPr/>
        <w:t xml:space="preserve">information on how to properly display it in the QHELP window.  You don't </w:t>
      </w:r>
    </w:p>
    <w:p>
      <w:pPr>
        <w:pStyle w:val="PreformattedText"/>
        <w:bidi w:val="0"/>
        <w:jc w:val="left"/>
        <w:rPr/>
      </w:pPr>
      <w:r>
        <w:rPr/>
        <w:t xml:space="preserve">really need to fully understand the help file structure because QHCOMPIL </w:t>
      </w:r>
    </w:p>
    <w:p>
      <w:pPr>
        <w:pStyle w:val="PreformattedText"/>
        <w:bidi w:val="0"/>
        <w:jc w:val="left"/>
        <w:rPr/>
      </w:pPr>
      <w:r>
        <w:rPr/>
        <w:t>takes care of all the messy details of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served characters" are characters that you will use in your source file to </w:t>
      </w:r>
    </w:p>
    <w:p>
      <w:pPr>
        <w:pStyle w:val="PreformattedText"/>
        <w:bidi w:val="0"/>
        <w:jc w:val="left"/>
        <w:rPr/>
      </w:pPr>
      <w:r>
        <w:rPr/>
        <w:t xml:space="preserve">tell QHCOMPIL how to define the keywords and how you want descriptions for </w:t>
      </w:r>
    </w:p>
    <w:p>
      <w:pPr>
        <w:pStyle w:val="PreformattedText"/>
        <w:bidi w:val="0"/>
        <w:jc w:val="left"/>
        <w:rPr/>
      </w:pPr>
      <w:r>
        <w:rPr/>
        <w:t xml:space="preserve">the keywords displayed.  The reserved characters that QHCOMPIL uses are </w:t>
      </w:r>
    </w:p>
    <w:p>
      <w:pPr>
        <w:pStyle w:val="PreformattedText"/>
        <w:bidi w:val="0"/>
        <w:jc w:val="left"/>
        <w:rPr/>
      </w:pPr>
      <w:r>
        <w:rPr/>
        <w:t>described in the section on "Writing Hel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default screen" is the display that appears when QHELP can't find a </w:t>
      </w:r>
    </w:p>
    <w:p>
      <w:pPr>
        <w:pStyle w:val="PreformattedText"/>
        <w:bidi w:val="0"/>
        <w:jc w:val="left"/>
        <w:rPr/>
      </w:pPr>
      <w:r>
        <w:rPr/>
        <w:t xml:space="preserve">keyword at the cursor position, or when you press the &lt;F1&gt; key while QHELP is </w:t>
      </w:r>
    </w:p>
    <w:p>
      <w:pPr>
        <w:pStyle w:val="PreformattedText"/>
        <w:bidi w:val="0"/>
        <w:jc w:val="left"/>
        <w:rPr/>
      </w:pPr>
      <w:r>
        <w:rPr/>
        <w:t xml:space="preserve">popped up.  This is often a simple list of the available keywords, but it can </w:t>
      </w:r>
    </w:p>
    <w:p>
      <w:pPr>
        <w:pStyle w:val="PreformattedText"/>
        <w:bidi w:val="0"/>
        <w:jc w:val="left"/>
        <w:rPr/>
      </w:pPr>
      <w:r>
        <w:rPr/>
        <w:t>be more complex (and more useful) if you define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lated keywords" are simply other keywords that relate to a given keyword.  </w:t>
      </w:r>
    </w:p>
    <w:p>
      <w:pPr>
        <w:pStyle w:val="PreformattedText"/>
        <w:bidi w:val="0"/>
        <w:jc w:val="left"/>
        <w:rPr/>
      </w:pPr>
      <w:r>
        <w:rPr/>
        <w:t xml:space="preserve">Related keywords are displayed in a highlighted color in keyword </w:t>
      </w:r>
    </w:p>
    <w:p>
      <w:pPr>
        <w:pStyle w:val="PreformattedText"/>
        <w:bidi w:val="0"/>
        <w:jc w:val="left"/>
        <w:rPr/>
      </w:pPr>
      <w:r>
        <w:rPr/>
        <w:t xml:space="preserve">descriptions, and the user is allowed to select a related keyword while </w:t>
      </w:r>
    </w:p>
    <w:p>
      <w:pPr>
        <w:pStyle w:val="PreformattedText"/>
        <w:bidi w:val="0"/>
        <w:jc w:val="left"/>
        <w:rPr/>
      </w:pPr>
      <w:r>
        <w:rPr/>
        <w:t>viewing the keywor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text editor can be used to create source files, as long as the file </w:t>
      </w:r>
    </w:p>
    <w:p>
      <w:pPr>
        <w:pStyle w:val="PreformattedText"/>
        <w:bidi w:val="0"/>
        <w:jc w:val="left"/>
        <w:rPr/>
      </w:pPr>
      <w:r>
        <w:rPr/>
        <w:t xml:space="preserve">created is a simple text file (so it doesn't contain any sort of "formatting" </w:t>
      </w:r>
    </w:p>
    <w:p>
      <w:pPr>
        <w:pStyle w:val="PreformattedText"/>
        <w:bidi w:val="0"/>
        <w:jc w:val="left"/>
        <w:rPr/>
      </w:pPr>
      <w:r>
        <w:rPr/>
        <w:t>characters, such as tabs, etc.).  Most word processors have either a "non-</w:t>
      </w:r>
    </w:p>
    <w:p>
      <w:pPr>
        <w:pStyle w:val="PreformattedText"/>
        <w:bidi w:val="0"/>
        <w:jc w:val="left"/>
        <w:rPr/>
      </w:pPr>
      <w:r>
        <w:rPr/>
        <w:t xml:space="preserve">document" mode (that results in the same sort of simple text file) or a </w:t>
      </w:r>
    </w:p>
    <w:p>
      <w:pPr>
        <w:pStyle w:val="PreformattedText"/>
        <w:bidi w:val="0"/>
        <w:jc w:val="left"/>
        <w:rPr/>
      </w:pPr>
      <w:r>
        <w:rPr/>
        <w:t>utility to convert a document to a simple text, or ASCII,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a sample source file, try using the "Uncompile" option of QHCOMPIL </w:t>
      </w:r>
    </w:p>
    <w:p>
      <w:pPr>
        <w:pStyle w:val="PreformattedText"/>
        <w:bidi w:val="0"/>
        <w:jc w:val="left"/>
        <w:rPr/>
      </w:pPr>
      <w:r>
        <w:rPr/>
        <w:t>on the sample help file included with Q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ING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types of reserved characters:  Those that are recogn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when they appear at the begining of a line, and those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d anywhere within a line.  If a reserved character that is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d at the beginning of a line appears anywhere else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treated as part of the text describing a keyword.  If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reserved character as part of your text in a position wher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used by the compiler, simply put two such characters i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.  Any pair of reserved characters signals QHCOMPIL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must appear there as text, and QHCOMPIL will place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reserved charac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Character   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Keyword       :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End             !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            @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itle         #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Keyword    ~          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of the source file is fairly simple.  You simply defin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on a line starting with the Define Keyword character ':'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ines that follow (up to the next Define Keyword line or the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) will be the description for that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Characters (and How to Us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ine Keyword character ':' must appear at the beginning of a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keyword to define MUST immediately follow (no spaces betwe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:' and the keyword).  Null keywords (a ':' with no keyword behind i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allowed.  All text on the lines following a keyword defin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the next keyword definition or the end of the file compri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or that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escription is longer than the QHELP window size, QHCOMPIL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 the description into pages that will fit in QHELP's window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 long description that you know will be paged and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 the page endings yourself, use the Page End character '!'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must appear at the beginning of a line, and all text beh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!' on that line is completely ignored (not includ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).  When QHCOMPIL reaches the end of a description (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definition or end of file) it automatically ends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, so don't add a Page End character at the end of your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will be rewarded with a blank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source file is very long, it might be wise to add some com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t to help you remember its organization when you later try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 Comments are simply lines that begin with the Comment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@'.  This character must appear at the beginning of the line,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behind it is ignored.  Comments can appear anywhere in the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ine Title character '#' defines a title for the help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on the top line of the QHELP window when popped up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characters following the Define Title character are used to for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.  The Define Title character also defines the default screen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keyword definition following a Define Title line is take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fault keyword" for the file.  This means that the display defin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efault keyword" is the one that appears when QHELP can't fi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at the cursor, or when the &lt;F1&gt; key is pressed while QHEL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ped up.  For more information on defining a default screen,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ction "Defining a Default Screen" later in this section. 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occurence of a Define Title line is valid; further occurenc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nd treated as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ference Keyword character '~' is perhaps the most useful reser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.  This character can appear anywhere in a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.  Immediately following this character should be a wor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r will be defined as a keyword.  When QHCOMPIL sees this charac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ssumes that the word following it is a keyword relat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being described, and QHCOMPIL will insert into the help fi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information for QHELP to display this word in a highlighted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ow it to be selected.  The word following the Reference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MUST be defined as a keyword at some point in the source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rrors will result when the file is compiled.  Howev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keyword does not have to be defined before it is refer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s definition may appear later in the source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Defaul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rst occurence of a Define Title line is found,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definition is taken as the "default keyword" for the help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keyword description for it becomes the default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screen appears when QHELP can't find a keyword at the curs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&lt;F1&gt; key is pressed while QHELP is popped up. 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is defined the same way any other keyword description is defin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 you should make sure that the user will know that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possibility for a default screen is a simple message that no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at the cursor, and that the user should press 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etter idea is a complete list of keywords, with each keywor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defined as a referenced keyword.  This presents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and selectable keywords to the user when no keyword is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sor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itle F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EYWORD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key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KEY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ing these lines at the top of your source file will create a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consisting of a list of four keywords that the user can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.  Note that "~KEYWORDLIST" does not appear in the list; Whil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valid reference (there is nothing preventing a keyword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referencing itself) it is pointless, since selecting this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cause the list to re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list of keywords is very long, QHCOMPIL will break it into p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ll fit in the QHELP window (or you can create the pages your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ge End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idea for a default screen is to create a "menu" structur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ng keywords that contain (as their description) sub-lis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list of keywords.  In this way, you can break down the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into logical groups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itle F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MENU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GROUP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GROUP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GROUP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ROU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ROU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ROUP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ing these lines at the top of your source file will define a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tructure that breaks down the list of keywords into three group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lecting a group from the default screen, the user is present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keywords from that group, and can then select the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/she was after.  There is no limit to how "deep" such a menu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group names are also defined as keywords, so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as your group names words that are not likely to be foun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Guidelin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keywords that are referenced with the Reference Keyword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~' MUST be defined at some point in the source file.  Failure to def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that is referenced will result in a compiler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can't be defined more that once; If your sourc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defines" a keyword, QHCOMPIL will generate a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ore than ten pages of text are allowed for any keyword descri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description has too many pages, QHCOMPIL will generate an er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 can be up to fifteen line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ore than 100 keywords can be referenced by any keyword descri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oo many references results in a compiler error.  Not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 references can appear on any page of the description or be spl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ng the pages, but there can't be more than 100 in the ent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ore than 500 keywords can be defined in a single help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oo many keywords generates a compiler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QHCOMPIL (THE HELP FIL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created your source file, you will need to compile i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COMPIL.  QHCOMPIL allows you to define the header information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, compile and "un"-compile help files, and update the head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elp file without re-compiling it.  The header information consis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part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"hot key" for popping up Q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colors, or "attributes", of the text in the Q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ther the search for keywords at the cursor is ca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 indentation for displaying description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  Which characters (if any) besides letters and numbers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dered a part of a "word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he help file compiler give the following command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HCOMP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HCOMPIL menu will appear at the left side of the screen, an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side will be the current settings for the header and an exam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attributes.  To make selections from the menu, use the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wn arrow keys on the numeric keypad to move a highlight ba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you want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QHCOMPIL, simply select the "Exit to Operating System"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"hot key" that will pop QHELP up, select the "Change H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" option from the QHCOMPIL menu.  The hot key is defined in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s:  The shift status and the scan code.  The shift statu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that the four shift keys must be in (the four shift keys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Alt&gt; key, the &lt;Ctrl&gt; key, the left &lt;Shift&gt; key, and the right &lt;Shift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).  The scan code identifies the key (other than the shift keys)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ssed when the shift status matches what QHELP is looking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"Change Hot Key" option is selected, a small window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that allows you to set the shift statu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r shift keys and their status for the current hot key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.  To change settings, move the highlight bar (with the arrow ke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hift key whose status you want to change, and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setting the shift status, press 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etting the shift status, a window will appear that lis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ames" of the keys on the keyboard that generate scan codes that Q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use (these names are laid out to match the 84-key AT key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out).  At the bottom of the window you will be asked for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.  You can enter the name of any key listed, or "NONE" if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 up QHELP with a combination of only shift keys.  After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key you will be returned to the QHCOMPIL menu and the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upper right of the screen will be updated to show the ho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hat you just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n order for QHELP to pop up, the hot key combination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EXACTLY.  For example, if the hot key is [Alt]-F1, then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press and hold ONLY the &lt;Alt&gt; key, then tap the &lt;F1&gt; key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were to press the [Alt]-F1 combination while holding d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trl&gt; key, QHELP would not pop up.  The advantage to making the ho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exactly is that you have many more unique key combinati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your hot key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also that by choosing "NONE" for a scan code you can pop QHELP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combination of just shift keys.  For example, you can se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 key to be [Alt][Ctrl][LShft], and QHELP will pop up whenever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keys (and no others) are pressed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ispla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"Change Attributes" option is selected, a small men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at the lower right of your screen listing the QHELP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 that you can change.  Select the option whose attribu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change (using the arrow keys to move the highlight bar)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Enter&gt;.  A large window will appear at the left side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hat has a table of x's in it, each one displayed in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combination.  One of the x's will have a box around i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current attribute for the option you selected.  Using the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you can move the box around the window, and as you move the bo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ttribute example window on the right side of your scree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show the option you selected in the attribute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by the box.  Pressing the &lt;Enter&gt; key selects the attribut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for the given option and returns you to the list of option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oved the box but decided you don't want to change anything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ESC&gt; key and the original attribute will be restored and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 to the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ttributes you define for a help file apply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detects that the system is running in a color mode.  I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 in a black and white mode or is not capable of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QHELP's default black and white color scheme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QHEL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inished changing attributes, press the &lt;ESC&gt; key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urned to the QHCOMPI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sensitivity affects how QHELP compares the word it finds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to keywords in the help file.  For example, with case sensitiv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, the words "Define" and "define" are considered DIFFERENT word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sensitivity is off, "Define" and "define" are considered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.  The current state of case sensitivity is shown i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window at the upper right of your screen.  Sele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ange Case Sensitivity" option of the QHCOMPIL menu will "toggle"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ity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scription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cription indentation is the number of spaces insert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each line of a description when it is display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window.  Selecting the "Change Indentation" opti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COMPIL menu will cause a small window to appear on your scree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s you for the indentation.  Enter the number of spaces to ind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ENTER&gt;.  An indentation of 2 or 3 is usually good enough (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enough to move the text away from the edge of the window). 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indentation, you will be returned to the QHCOMPI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Identifi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 characters are characters other than letters and number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considers part of words.  For example, it is common in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programming languages to use the underline character as p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names, as in "_status" (which might be a variable name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list of characters that QHELP will use in determining w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n't a word, select the "Set Identifier Characters" opti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COMPIL menu.  A small window will appear that asks for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 characters.  Type in ALL the characters you want in this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you simply want to add to the list that already appe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ettings window, you must retype all the character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n addition to the one you want to add).  When entering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do NOT put spaces between them (if you do, the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will be added to the list also).  When the list is comple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Enter&gt; and you will be returned to the QHCOMPIL menu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s window updated to reflect the new list.  Up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dentifier characters may b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Header Information (on an Exist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goal is simply to change the header information on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, you don't need to recompile the source file. 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information in the current settings window to match what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help file using the first five options on the QHCOMPIL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hoose the "Update Help File Header" option.  A small window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that asks you for the help file to update.  Enter the 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without an extension (".QHP" is assumed) and press &lt;Enter&gt;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COMPIL can't find the help file, a message to that effec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 If the help file exists, you will be warned that upda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will permanently change the help file, and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rm that you want this done.  Press 'Y' to confirm, 'N' to abo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You will then be returned to the QHCOMPI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Header Information (from an Exist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useful if you are making a single change to the hea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f a help file and don't want to re-enter all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information or if you are developing a large help file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mpiling it several times and you don't want to re-enter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information every time.  What this option does is load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information from an existing help file and changes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in the current settings window to match that hea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"Read Help File Header" option from the QHCOMPIL menu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window will appear that asks for the name of the help fi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o get the header information.  Enter the help file name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(".QHP" is assumed) and press &lt;Enter&gt;.  If QHCOMPIL can't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file, a message to that effect will appear, otherwise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turned to the QHCOMPIL menu with the current settings chan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specifed help file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the heart of QHCOMPIL.  When the "Compile Help Fil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selected, a large window appears on your screen. 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prompted for the name of the source file.  When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file name, you must include the extension (no extens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d for source files).  If QHCOMPIL can find the source file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s for the name of the help file to create.  When entering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do NOT include the extension (".QHP" is assum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both filenames are entered, QHCOMPIL will begin compi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file.  As the compiler works, you will see messages in the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ell you what it is doing.  If an error occurs, compilati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lt and an error message will appear in the window, along with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where in the source file the error occured. 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ome warnings, but these will not halt the compil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ilation is complete or when an error occurs you wi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&lt;ESC&gt;.  This will return you to the QHCOMPI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iling a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mpiling a help file is the reverse of compiling a source file;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a help file and creates a source file from it. 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ncompile Help File" option is selected, you will be asked for th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help file to uncompile.  Enter this name without an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.QHP" is assumed).  You are then asked for the name of the sourc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ncompile to.  Enter this file name WITH an extension (no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for source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both filenames have been entered, QHCOMPIL will begin uncompi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file.  When the process is complete,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HCOMPI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files that result from uncompiling a help file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match the original source file, since the help files don't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like comments, etc.  However, the resulting source fil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piled to obtain exactly the same help file.  Also, the uncom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ill place several comments at the beginning of the re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file that indicate the settings of the header information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Error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iling a help file QHCOMPIL may generate warning mess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arnings do not stop compilation, but you should be awa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QHCOMPIL will generate a warning for every keyword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but not used as a reference by some other keyword (that i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description is only available by popping QHELP up with that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cursor, and it will never appear as a highlighted wo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keyword description or a keyword list).  This is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, but it isn't always a good idea.  If you have created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as your default keyword description, you should take not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arnings (note that the default keyword itself will appear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warnings, but it can be safely ignored since it is not int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ferenc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COMPIL may also encounter errors in the source file.  Any erro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lt the compilation process, and a message will be printed describ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rror, along with some information to help you locate the erro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ource file.  QHCOMPIL will only "see" the first error in a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; If other errors exist, you will need to fix the current err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the source file to find the next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QHCOMPIL error messages.  Most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are self-explanatory, but where appropriate some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given.  The number at the left is the internal QHCOMP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, so the numbering may have gaps but this list is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rror writing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Unable to resolve keyword re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error occurs when you have referenced a keyword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erence Keyword character '~' but have not define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word being referenced anywhere else in the sourc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Unable to open inpu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error may occur if the source file exists but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ked by some other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No title screen 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HCOMPIL didn't find a Define Title line anywher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rce file, and therefore can't define a default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 Keyword too long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keyword being defined exceeds the maximum keyword leng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15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 Maximum keywords exceeded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tried to define more than 500 keywords in the sour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 Not enough available memory in line 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 Line too long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scription line is too long to fit in the QHELP window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indentation defined as part of the head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ed to the beginning of each line as it is compiled, s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may LOOK like it will fit, but adding the ind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s it too lo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 Too many keyword references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tried to reference more than 100 keywords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word descri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 Too many pages for description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keyword description exceeds 10 p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 Text not associated with keyword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error will occur at the beginning of a source file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HCOMPIL sees what appears to be part of a description but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word has been defined y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 Null keywords not allowed here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Define Keyword character appears with no keyword behind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 Keyword redefinition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error occurs when QHCOMPIL sees a keyword definition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keyword that was defined earlier in the sourc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)  Unknown error XX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error occurs when an internal QHCOMPIL error is gener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QHCOMPIL doesn't recogn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to thank Borland International both for its outstanding "C" </w:t>
      </w:r>
    </w:p>
    <w:p>
      <w:pPr>
        <w:pStyle w:val="PreformattedText"/>
        <w:bidi w:val="0"/>
        <w:jc w:val="left"/>
        <w:rPr/>
      </w:pPr>
      <w:r>
        <w:rPr/>
        <w:t xml:space="preserve">compiler, TurboC, and for the excellent help system in TurboC's integrated </w:t>
      </w:r>
    </w:p>
    <w:p>
      <w:pPr>
        <w:pStyle w:val="PreformattedText"/>
        <w:bidi w:val="0"/>
        <w:jc w:val="left"/>
        <w:rPr/>
      </w:pPr>
      <w:r>
        <w:rPr/>
        <w:t>development environment which inspired me to write Q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Al Stevens for his article "Writing Terminate-and-</w:t>
      </w:r>
    </w:p>
    <w:p>
      <w:pPr>
        <w:pStyle w:val="PreformattedText"/>
        <w:bidi w:val="0"/>
        <w:jc w:val="left"/>
        <w:rPr/>
      </w:pPr>
      <w:r>
        <w:rPr/>
        <w:t xml:space="preserve">Stay-Resident Programs (Part 1: TSRs in TurboC)" in Computer Language </w:t>
      </w:r>
    </w:p>
    <w:p>
      <w:pPr>
        <w:pStyle w:val="PreformattedText"/>
        <w:bidi w:val="0"/>
        <w:jc w:val="left"/>
        <w:rPr/>
      </w:pPr>
      <w:r>
        <w:rPr/>
        <w:t xml:space="preserve">magazine (February 1988 issue).  In that article Mr. Stevens gave complete </w:t>
      </w:r>
    </w:p>
    <w:p>
      <w:pPr>
        <w:pStyle w:val="PreformattedText"/>
        <w:bidi w:val="0"/>
        <w:jc w:val="left"/>
        <w:rPr/>
      </w:pPr>
      <w:r>
        <w:rPr/>
        <w:t xml:space="preserve">listings for the shell of a resident program, and these are the residency </w:t>
      </w:r>
    </w:p>
    <w:p>
      <w:pPr>
        <w:pStyle w:val="PreformattedText"/>
        <w:bidi w:val="0"/>
        <w:jc w:val="left"/>
        <w:rPr/>
      </w:pPr>
      <w:r>
        <w:rPr/>
        <w:t xml:space="preserve">routines that QHELP uses (with some minor modifications).  Anyone interested </w:t>
      </w:r>
    </w:p>
    <w:p>
      <w:pPr>
        <w:pStyle w:val="PreformattedText"/>
        <w:bidi w:val="0"/>
        <w:jc w:val="left"/>
        <w:rPr/>
      </w:pPr>
      <w:r>
        <w:rPr/>
        <w:t xml:space="preserve">in trying his/her hand at writing resident programs (in "C" or otherwise) </w:t>
      </w:r>
    </w:p>
    <w:p>
      <w:pPr>
        <w:pStyle w:val="PreformattedText"/>
        <w:bidi w:val="0"/>
        <w:jc w:val="left"/>
        <w:rPr/>
      </w:pPr>
      <w:r>
        <w:rPr/>
        <w:t>would do well to read Mr. Stevens'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pecial thanks go out to my roommate, Dave Steiner.  Since he is an</w:t>
      </w:r>
    </w:p>
    <w:p>
      <w:pPr>
        <w:pStyle w:val="PreformattedText"/>
        <w:bidi w:val="0"/>
        <w:jc w:val="left"/>
        <w:rPr/>
      </w:pPr>
      <w:r>
        <w:rPr/>
        <w:t>experienced "C" programmer and has also written many resident programs (in</w:t>
      </w:r>
    </w:p>
    <w:p>
      <w:pPr>
        <w:pStyle w:val="PreformattedText"/>
        <w:bidi w:val="0"/>
        <w:jc w:val="left"/>
        <w:rPr/>
      </w:pPr>
      <w:r>
        <w:rPr/>
        <w:t>several languages), I pestered him with endless questions and he somehow</w:t>
      </w:r>
    </w:p>
    <w:p>
      <w:pPr>
        <w:pStyle w:val="PreformattedText"/>
        <w:bidi w:val="0"/>
        <w:jc w:val="left"/>
        <w:rPr/>
      </w:pPr>
      <w:r>
        <w:rPr/>
        <w:t>managed to answer them all.  Oh, and I used a "C" library written by Dave</w:t>
      </w:r>
    </w:p>
    <w:p>
      <w:pPr>
        <w:pStyle w:val="PreformattedText"/>
        <w:bidi w:val="0"/>
        <w:jc w:val="left"/>
        <w:rPr/>
      </w:pPr>
      <w:r>
        <w:rPr/>
        <w:t>for all the menus and windows in QHCOMP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