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the beta versions of th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ICTURE system. They can change a  GIF  picture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rectangle filled with a single color.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he system, this was a black rectangle. Then I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ake this rectangle any of 16 milli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must be asking why anyone would want to mak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one color. If this were an irreversible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mpletely useless. However, if you can easily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cture, there are many useful appli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Some of these applications may even b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us have at least one graphic file tha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see. We can now use MASK.COM to make it a si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lack. Then, in the HTML language used in WEB PAG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background color we can use this "mas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The HTML language will even automatically repl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mage to fill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ceiving end, selected users know tha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dden picture. They can "save background imag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ight mouse button. They can then use FIXX.COM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. Others who do not know about this sys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aware that the ima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se concepts work, we need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ing language and a basic familiarity with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We also need a detailed knowledge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information in GIF files depends on a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" that can be from six bytes to 768 bytes.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13th byte. The 11th byt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. A byte consists of 8 bits. A bit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1th byte we must multiply the sixth bit by 4, add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bit, add the last bit, and add one. We then take thi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2 to that power. The length of the color palet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 time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EX representation of this 11th byte ends in either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F" its color palette contains 256 sets with three by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first byte of each set defines the brightness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at color. It has a range from 000 to 255.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REEN part, and the last byte defines the BLU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he triple byte  000,000,000  is bl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,255,255  is bright white. Bright RED, GREEN, or BLU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,000,000  or  000,255,000  or  000,000,255. A combinatio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,150,150  is a soft robins egg blue-green. Every pi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F picture is one of the elements in this color palet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ression system reduces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ystem, in concept, is simple. MASK.COM  stor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palette at the end of the graphic file. To preserve 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it uses  GIF  "comment extension blocks."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original color palette. If it uses all ze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black, and 255 (HEX  FF ) makes the image whi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triplet repeated over the entire palette giv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image. MASK.COM  stores this triplet internally as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fault color. The program  SETCOLOR.COM  simp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bytes, with several safeguards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change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ver the original image  FIXX.COM 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and removes everything that  MASK.COM 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 It checks to make sure that the object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GIF  format. It also looks for several "signatures" lef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COM, including the Copyright notice on the alter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does not include the copyright date. Therefore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 with later Copyright dat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compatible with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altered Copyright notice (except the date)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tored copy of the original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till in  GIF  extensions, with the  GIF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MASK.COM  must find and remove the control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original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ill not properly process multip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d)  GIF  files that use local palettes. It will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ransparency assignments. Transparency appli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location, not a color. When operating on masked 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 not let your viewer do a remap on the file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the original im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program  MASK.COM  to process  GIF  fil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s. If there is a need for this, I can add it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to recognize them so it would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pportunities here for customized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. The system stops if the noti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stored version in the  FIXX.COM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matching variation will form a priv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ing the words "licensed to John Smith." would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the Copyright Laws to alter a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owner of the copyrigh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how many copies you want to distribute. I am su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distributing the Standard Version as Sharewar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try it out for free without any tim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If you really like the program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make other interesting and useful products.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r $15 (or any amount) will help me pay my mortgage and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 In appreciation I will send you copies of some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allingford  Prof.  Engineer, 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S.  Vermillion 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tor,  IL  61364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.  (815) - 672 -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ingford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engine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rtelco.com/~rober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