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CODE:  Send Hex codes to any DOS character device (e.g.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ENDCODE xx xx xx ...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x in the above sequence is a Hex code t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des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s for Epson and Panasonic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Function       Page in Panasonic KX-P1080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        Backspace 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D         Carriage return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C         Form feed                 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         Line feed                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         Compressed mode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50      Pica pitch                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4D      Elite pitch               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57 01   Double width               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6E      NLQ pica                    4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6F      NLQ elite                   4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61 01   Centering                   4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6C n    Left margin n (in Hex)      4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 40      Reset printer               4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