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687887347"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489412805"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653389070"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439339830"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