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P is so easy to use that you don't need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ocp -h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don't forget to register (1$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REGISTER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