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anuary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A S E M - 5 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Version 1.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ast, reliable, and handy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MCS-51 family of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s running on every IBM-PC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, 1996 by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        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              Bolz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-82041 Deisen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  +49/89/613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ail   ww@andiunx.m.isa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SEM-51 programs, data and documentation files are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software.  You may use, copy and distribut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ver change the copyright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ASEM-51 package must be distributed in absolu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including all program, data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tribute ASEM-51 to friends, associates, ftp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publishers, or to computer bulletin board systems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distribute it entirely and un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 not distribute ASEM-51 together with protect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SEM-51 must not be sold for 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or payment may be levied or acce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is only applies to the ASEM-51 package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the distribution media (i.e. BBS, disk, network, CD-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ceptions are only possible with a written permission of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xecutable programs of the ASEM-51 package have been develop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-Pascal 7.01 for DOS (c)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M-51 has not been produced according to ISO 9001 stand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al process has been used during development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orts in quality assurance or quality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as it is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ss of data, time or profit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M-51 software, data and documentation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EM-51       is a trademark of:     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51        is a trademark of:      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-Pascal  is a trademark of: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PC        is a trademark of:      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is a trademark of: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other companies mentioned appear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 and 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