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TeleReplica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7    Prepared for first general release since 4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with call length limiting which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from re-asserting DTR after cutting of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with TRDIAL refusing to dia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a call wa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6    Added Windows icon and PIF files for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5    Added a German translation of TR.DOC (courtesy of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divide-by-zero error problem with DMP (thi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n issue for purchasers of the source c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 is not part of the executa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4    Modified TRGET and TRPUT so that loss of carrier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utomatically terminates the transfer (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    Modified TRHOST so that the modem is sent the initia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gain a few seconds after the end of a sess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ith modems that get left in some strang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all and refuse to answer further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 so that .TR files can contain embedd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mpt the user for parts of strings (typicall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le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Modified the call-length limiting feature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on reboot (this can easily be achiev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OEXEC.BAT if it is desired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length limiting feature can be used to protec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hat fails to hang up when it loses its ca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pecify how long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to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he reliability of TRMODSET with certain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delay before each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Changed the way the keyboard was disabled in private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s like TRREMOVE and TRHOSTIN did not need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0    Added the ability to replicate the display mode b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attribute bit 7 means blink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9    Made minor changes to make TR work better under OS/2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way TRHOST does its TSR exit and TRREMOVE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o that after TRHOST is removed from high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freed correctly under MSDOS 5 (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?). [Thanks to Andras Hoeffken for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8    Made minor improvements to the algorithms used to wor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ode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generating INT 9 works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7    Corrected a problem in which delays specified in .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ever exceed the retr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in which commands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d" by TRHOST could be confused by further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6    Modified the IRQ line detect code in TRHOSTIN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erial ports on IRQ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5    Re-compiled with Turbo C++ 1.01 to avoid a proble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xtended memory conflicts when TRHOS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ddress fo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ay-of-week check into T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 to ignore control-break, since thi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ly triggered on some computers. For thos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break, it is now an explicit option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Added a utility (TRSPEED) to allow the screen update sp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dependently of the actual DTE/D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utility (TRSTATUS) to allow the status (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ession, not installed) of the current TR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R strip the parity bit before displaying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"dumb terminal" mode prior to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R continue to operate in "dumb terminal" mod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detected until a recognizable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HOST (this means that connect messages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Allowed use of 25x80 text pag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Changed the version number to stop people thinking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was a later version than 3.22!! 4.22 and 3.22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Modified the way TRHOST's private mode work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psLock, NumLock and ScrollLock. Previously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a delay of 20 seconds or so while the BIOS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board interrupt that would never occur since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disabled all keyboard interrupts. Now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iefly enabled after any of these keys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arious sections of the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ank account for direct funds trans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status window to repor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 per second rather than percent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Added the capability to limit the length of a session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ll-fre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buffer size to suit higher speed mod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fects screen refresh time and only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RHOSTIN the ability to scan the PC's hardw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ed COM ports and locating the associated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IRQ2 to IRQ15 inclusive). This makes i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install for things like internal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Moved control of host printer redirection into TRHOST/TRHOST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C (this now makes it possible to install TRHO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direction is 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that caused \\ to be reduced to just 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nothing when strings were being edited in TRHO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tion 0 to TR.DOC to provide a quick path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ending an initial "at&amp;f" to the modem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O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Added support for IRQ8-15 for 16-bit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HOSTC.EXE to modify TRHOST parameters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IN so that it is possible to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, and added a sample response file TRHOSTIN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Corrected a problem with TR failing to detect a loss of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Improved CTS handshaking for use with V4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printer buffer size to cope with faster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 support for external file transfer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Modified TRHOST's ring response code so tha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string sent direct to the modem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private" mode option to TRHOST to allow the host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a dead keyboard and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ASK (a program like ASK but with a timeout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 to cut down memory usage slightly 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pace. This could be significant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amounts of environ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ho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worked out what needed to be done to allow TR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high (by QEMM's LOADHI for example) withou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hould have been rebo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Modified TRHOST so that the "reboot on loss of carri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s effect if there has been a successful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t some time in the past (previously the PC w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rrier was lost even if TeleReplica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which sometimes caused rebooting to occur at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Decided to permit users to purchase the full source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ther minor variations to the handling of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Removed the messages about synchronizing the baud rat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, and replaced them with a beep so that line no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urb the screen tex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timeout process so that TR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the transfer to commence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rather than just waiting a specified time period.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eliminated one parameter from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Added a new program, TRREMOVE, to remove TRHO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is could be done by TRHOSTIN, b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 avoided any danger of inadvertent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dded remote printing capability. [Note that this re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arameter in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Changed TR.EXE and TRGET.EXE so that directori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during file trans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