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H E M C A L C   F O R   M S D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CHE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make a backup copy of the distribution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is not copy protected, so either DISKCOPY 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run  CHEMCALC from this  backup  disket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E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k must have  a minimum of  5000 bytes fre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of CHEMCALC, more if you intend sa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disk.  It must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 Log on to the root directory of the drive on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Create a directory called CHEMCALC (or whatev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HE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  Insert  the  backup diskette in any drive bay  (e.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  Copy  all the files from the distribution dis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CAL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you can run CHEMCALC by typing EQ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name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 do  not  alter the  HELP  FILES  (thos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.HLP) in any way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