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_s_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_BUF *; the pointer is actually kept in BIO-&gt;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/sink is bi-directional and should not return err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left.  Any errors are due to malloc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u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=BIO_new(BIO_s_me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gets does a f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puts does a BIO_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oops, the folowing need to be fixed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RESET does a fseek() back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EOF does a f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INFO does a ft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 assigned the FILE * and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 returns the FILE * via the ptr parameter (FILE 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GET_CLOSE/BIO_CTRL_SET_CLOSE returns and sets the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USH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OP returns 0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PENDING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FLUSH fflush()es the FI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HOULD_RETRY/BIO_CTRL_RETRY_TYPE unimplemente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_SET_FILENAME is a special case.  The file name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is a special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