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PCBoard 15.2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with automated mail runs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mindMe also displays holidays for those who don't wan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 days! It also counts down the days before Christma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t the number of days YOU def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ts your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F           � -&gt; Color for the display of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             � -&gt; Days before Christmas to begin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(only) holidays that RemindMe display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01-95  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16-95   Martin Luther King, Jr.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2-95   Lincol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4-95  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0-95   President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2-95   Washingto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1-95   Ash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17-95   St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09-95   Pal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4-95   Goo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5-95   Passov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6-95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14-95  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29-95  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4-95   Fla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8-95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4-95  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04-95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10-95   Grandpar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25-95   Rosh Hasha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4-95   Yom Kip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9-95  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1-95  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07-95   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1-95   Vetera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3-95  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8-95   Hanukka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95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31-95  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