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Editing the BBSDOWN.CFG file./Multi-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ysop commands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Registrat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 wish to extend a big compliment to Tom Hanlin for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make the ansi file display locally. This took a lot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 to find it, then I found a version converted by Dave Navarro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werBasic, an EXCELLENT Programmer, of whom is probably frust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for all of my questions &lt;G&gt;, but Thanks Tom and Thanks Dave,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one the local ansi without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BSDOWN is a utility you can use in place of your BBS dur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ake system upgrades, or access your BBS f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! This program will answer the phone, make the connection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 board is temporarily down for system maintenance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son you specify! This is much better than just leaving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, wondering if your board has gone down, or if it crashed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response, AND you can use any .ANS, .ASC, .TXT, .DOC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! BBSDOWN for Windows is coming by fall of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ING THE BBSDOW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Comport on which your modem resi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baud rate of your modem, use 19200 for 14.4 or 38400 for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ErrorLevel you want the program to exit with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it, leave it a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The ANSI/ASCII/TEXT/DOC file you want displayed to the us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time in (approximately) minutes before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registration number, and for $10.00,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your IRQ setting for your modem, IRQ 3 is for Com1&amp;3, 4 for Com2&amp;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AND** if you have an oddball IRQ setting such as 5,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your Initialization string (yes, user configurable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is the string to tell your modem to answer the phone (usually 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is the offhook string for your modem, if you want it quie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M0H1) Works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use, simply make a NODE1.CFG or NODE2.CFG file up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ode, then run BBSDOWN with the commandline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BBSDOWN 2  (Will do node 2). The program will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cannot find the 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Stops modem action when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nswer modem manually (testing modem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&lt;ESC&gt;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ang up modem (failsafe I suppose, or to test the mod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N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Toggle that annoying beep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 If you are having trouble configuring BBSDOWN, or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consistent error, first let me know! Then, run CLEAR.EX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rea that BBSDOWN uses to detect if it is running alread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EING IN THE DOS SHELL ONLY! It will not detect it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Desqview unkn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NUMBER WILL INVALIDATE YOU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OF THIS PROGRAM AND 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REGISTRATION NUMBER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be used by a service that charges mone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REASONABLE and within sharewar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REGISTER.FRM and send with $10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Gallery/Computer Creations Softwar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-698-3610  And a Web page is under creation now, find Computer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ww.yahoo.com soon! or I can also be contacted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hawk@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