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W@X0AonderBoy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P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10   C:\PCB\[PATH]\#T-UP-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Great PPE Is Ver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 pager Full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, The number Of Days That The BBS Must Wait Befo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 System Don't Modify I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ASTRUN.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 System Don't Modify I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#T-UP-D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-UP-D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-UP-D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-UP-D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RU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onderBoy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