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   �����</w:t>
      </w:r>
      <w:r>
        <w:rPr/>
        <w:t xml:space="preserve">۲��� ������ ������������ ����������   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����</w:t>
      </w:r>
      <w:r>
        <w:rPr/>
        <w:t xml:space="preserve">۲� ������ ������������ �����������  ����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�  ����  ������        ����      ����     ����  ������ 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�  ����  ����  ������  ����      ����     ������������ ����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�  ����  ����  ������  ����      ����     ������������ 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�  ����  ������  ����  ����      ����     ����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  ����������� ������    ������    ���� 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   ���������� ������    ������    ���� 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  ����������   ������������  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 �����������  ������������� 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  ������ ����  ������   ����  ������ ����      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�����  ������������   ����    ���� ���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������ ������������   ����    ���� ����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   ����� ����    ����   ����  ������ ����      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����    ���� ����    ���� �������������  ��������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����    ���� ����    ���� ������������   ��������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�</w:t>
      </w:r>
      <w:r>
        <w:rPr/>
        <w:t>Ŀ�Ŀ.�Ŀ�Ŀ�Ŀ  � ��Ŀ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�� </w:t>
      </w:r>
      <w:r>
        <w:rPr>
          <w:rtl w:val="true"/>
        </w:rPr>
        <w:t>ٳ</w:t>
      </w:r>
      <w:r>
        <w:rPr/>
        <w:t>� �� ��</w:t>
      </w:r>
      <w:r>
        <w:rPr/>
        <w:t>Ŀ  �Ĵ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��� �� �������  ����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MNDS 1.2 F0R PCB0ARD 15.O+ - SYS0P C0MMAND REPLACEMENT WiTH PWR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0U AFRAiD S0ME0NE C0ULD KN0W THE PASSW0RD 0F 0NE 0F Y0UR SyS0PS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0ME0NE WH0'S REALLY iNTERESTED iN HACKiNG Y0UR B0ARD - CHANG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- F0RMATiNG Y0UR HD WHiLE EXiTiNG T0 D0S 0R SUMTHiNG EL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PE'S WiLL ASK F0R A PASSW0RD iF Y0U (0R THE HACKER) TRiES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YS0P FUNCTi0NS (C0MMANDS 1-15) (Y0U WiLL 0NLY BE ASKED F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SW0RD iF Y0U DiDN'T L0G 0N L0CALLY - S0 D0N'T W0NDER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D0 Y0U NE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0MPUTER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B0ARD 15.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0DEM (N0 , N0T REALLY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0ARD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iS SYSCMNDS.PPE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! - SHAREWARE SUX WiTH ALL TH0SE C0UNTD0WNS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D0 Y0U HAVE T0 D0 T0 LET SYSCMNDS 1.1 RUN PERFEC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CMD.LST     -&gt; 1.PPE, 2.PPE, 3... 15.PPE  (PERHAPS 0NLY 7.PPE AND 9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0U'VE G0T T0 ADD T0 Y0UR C0MMAND LiST THE 'SYS0PC0MMANDS.P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1                 105     \PCB\PPE\SYSCMDS\1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) 2                 105     \PCB\PPE\SYSCMDS\2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) 3                 105     \PCB\PPE\SYSCMDS\3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) 4                 105     \PCB\PPE\SYSCMDS\4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) 5                 105     \PCB\PPE\SYSCMDS\5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) 6                 105     \PCB\PPE\SYSCMDS\6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) 7                 105     \PCB\PPE\SYSCMDS\7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) 8                 105     \PCB\PPE\SYSCMDS\8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) 9                 105     \PCB\PPE\SYSCMDS\9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) 10                105     \PCB\PPE\SYSCMDS\10.P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) 11                105     \PCB\PPE\SYSCMDS\11.P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) 12                105     \PCB\PPE\SYSCMDS\12.P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13                105     \PCB\PPE\SYSCMDS\13.P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) 14                105     \PCB\PPE\SYSCMDS\14.P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15                105     \PCB\PPE\SYSCMDS\15.P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2:19:24 ��� 04-20-94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PASSWRD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ULD BE EASY T0 BE UNDERST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EDiT LiNE 1 UP T0 LiNE 15 F0R THE SYS0P C0MMAND'S PASSW0RD (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PASSW0RD LENGTH MAY BE 2O CHARS ! ALL ASCii CHARS ARE ALL0W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&lt;--C--U--T--�--H--E--R--E--&gt;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0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&lt;--C--U--T--�--H--E--R--E--&gt;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S ALL - N0W FEEL FREE T0 USE Y0UR SYS0P C0MMANDS FR0M N0W 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0T 0NLY SAFER SEX iS 0UR LiVE - SAFER B0ARDS ARE NEED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i DiD TiLL N0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AAANY ANSi'S AND GFX :-) N0 DESCRiPTi0N NEEDED E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CMNDS.ZiP  12-05-93</w:t>
        <w:tab/>
        <w:t>A PASSW0RD CHECK PPE CALLED 'SYSCM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0R THE SYS0PC0MMANDS (USEFUL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CKiNG Y0UR USERDATA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0.ZiP  02-21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1.ZiP  02-22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WLCUM.ZiP  02-22-94</w:t>
        <w:tab/>
        <w:t>A WELLCUM PPE - L0GiN PR0CEDURE iNCLU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0 FURTHER THiS LAZY QUESTi0N : D0 Y0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APHiCS ? DiFFERENT L0G0N PPE'S CAN BE CH0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THE USER. THE PREFS PPE WiLL SAV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 AND READ EACH USERS DATA EACH L0G0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ADY BUT N0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2.ZiP  02-24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N13�.ZiP  02-28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N131.ZiP  03-03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20.ZiP  03-15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_SYC11.ZiP  04-21-94  SYSOP COMMAND 1-15 REPLACEMENT WiTH PWR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_STATS.ZIP  04-30-94  (V)iEW STATS - REPLACEMENT WiTH A NiCE Bi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_SYC12.ZIP  05-03-94  SYSOP COMMAND 1-15 REPLACEMENT WiTH PWR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WiLL F0LL0W N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.ZiP    ??-??-94  A T00L WHiCH ENABLES Y0UR USERS T0 GiV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0 AN0THER USER FR0M HiS ACC0UNT (C00L iDEA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_BW10.ZIP   ??-??-94  BiG WH0 1.0 - REALTiME WH0 C0MMAND - (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REEN VERY FAST) USERS MAY WATCH 0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iSTiCS (NiCE F0R SYS0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.ZiP    ??-??-94  FAKER ... N0T MUCH T0 EXPLAiN - EH D0DG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.EXE   ??-??-94  iNTR0 F0R 0UR H0ME ... MCi E$CAPE$/WEiRD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D0NE BY ENZ0/ECR i HEARD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?Y?Z?.ZiP    ??-??-9?  A DEM0 !? SEARCHiNG F0R 0THER DU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ESTED iN MAKiNG SUMTHiNG LiKE TH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LL THERE WiLL BE A DEM0 REALEASED SUM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'LL BE PUBLiSHED UNDER THE 'PARAG0N'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WE'RE STiLL SEARCHiNG F0R MUSiC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UM iDEAS - C0DE WiLL BE D0NE BY CAMiLL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UMUCKEL i BELiEVE ;)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�- Y0UR BlUE M - ALWAYS SEARCHiNG F0R iMPR0VEMENT !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iF Y0U WANNA GET THE LATEST RELEASES FR0M MY PPE'S AND 0THER NiCE 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MCi ESCAPES / WEiRD LiQU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 N0DE #1 +49-231-L00K0UT - V.32B - MCi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 N0DE #2 +49-231-L00K0UT - ZyXEL - WEiRD LiQ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GREETiNX MUST BE F0LL0WED AS WELL AS MY D0CUMENT W0N'T BE READ BY ANY0N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i! CAMiLL0    - I F0G0T Y0UR GREET ! HERE iT 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0 AXL R0SE   - WELL M0ViNG THE HARDiSK F: T0 I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0T THAT BAD ... ;) ... 0R WAS it I: T0 J: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0 YELL0'     - STiLL AMiGA ... WHAT'S D0iNG THE C0DE 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0P 0UTLiNE    - ALS0 AMiGA ... WH0 CARES - TECHN0 RULEZ E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i! JULiE !    - i STiLL L0VE Y0U - Y0U KN0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TS FRESHMAN   - WELL A GUS iS REALLY EXPENSiVE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J00 ENRAGED    - DiE SCENE iST SCH0N SCHEiSSE WAS !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PS ENZ0/ECR   - 00PS ... hehehe you know wh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A TERR0RiST  - HEJ MAN THANX F0R GREETiNG ME iN Y0UR HiJA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N0\X/MAN  - REALLY iNTERESTiNG WHAT'LL HAPPEN T0 Y0U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0J0 D0DGER     - SUMWHEN Y0U'LL SE A /X LiKE FAKER 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!  GREENBERET - H0W'S Y0UR PC C0NF ? - S0RRY F0R N0T C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L0NGER WiTHiN THE LAST YEA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BUT N0T LEAST i'D SAY HELL0 T0 THE DUTCH DUDES B0B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iNVENT0R ... FiNE PPE C0DiNG DARK iNVENT0R ...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0NG TiME EH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0 ALL PPE C0DERS : SH0WiNG Y0UR NAME DURiNG THE TiME Y0UR PP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LAME ! iF Y0U'D RUN A BBS Y0U'D KN0W WH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S0RRY F0R MA LAME ENGLiSH ...) |} /X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