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557128155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790189123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08064840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69009081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580902217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034645312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