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2045912489"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007167992"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401177248"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