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23089667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168210632"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160100624"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