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72628880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24597911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04357835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13372448"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82982902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