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950148014"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172564343"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586286485"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