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840193021"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589259669"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66404450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