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45991380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86705553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06642871"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49825523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45871618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