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287509685"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80143861"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607437305"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2050174750"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206542889"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444117321"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092498655"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821717037"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47434253"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621963518"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647579465"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943391490"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229186818"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819000489"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577222475"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130952775"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897315764"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472947531"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2038848639"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449212491"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067998412"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518145295"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726566602"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165536787"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06124232"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191115603"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312940444"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850153351"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918831094"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64656594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