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62199210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380595500"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