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56604156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13531039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