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282210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969163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