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43364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22873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