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0567438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1880968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