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2026427128"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757827832"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948211411"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771522252"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969662284"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214375296"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013262380"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2130548010"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777455788"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06345091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805129977"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38554028"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349808714"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636980910"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458137893"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957013788"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339935451"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90028443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