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955417856"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774770052"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744331008"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646145986"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586643480"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492082224"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934725271"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068500662"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162044730"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879096114"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268518648"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114873212"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632601897"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472159669"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