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2931743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66636333"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13214697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5443646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64421629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118871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0352010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02089120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3198238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127945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4108709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7531345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9584066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8201786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