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11917796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388187994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720720503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779847396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65643550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