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89747052"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234324680"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337311265"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82726298"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624288841"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273983489"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