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7600932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8469272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3200056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9621342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