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     X-Fil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     CodeSmith Software, RR 1, S-2, C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rnie, BC, Canada V0B 1M0  (Internet: xfile@bmtmicro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XFILE1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:            XFILE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OS/2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Replaces standard tiny OS/2 open file 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 screen sized dialog (user-defined), add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hancements such as drive buttons,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stories, launcher for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ers/managers, frequent directori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     Utility, Desktop, OS/2, Xfile, X-file, CodeSmith, File open, dialog enh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individuals charging no fees, and to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Mail-Order Disk Vendors, CD-ROM publishers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istribution Networks regardless of fees, to distribute X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y convey a complete and unaltered copy of the fre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, and provided they claim no ownership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other channels, and distribution of modified version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ed, but only with written permission from CodeSmit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se products is not transferable, assig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able, or franchisable.  Each vendor wishing to distrib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ust independently satisfy the terms of this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Software may revoke any permissions granted here, by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wri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