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RU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OS/2 WPS replacement WPFolder/WPDisk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bility to start command line sessions from any folder/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set to that folder/disk. It also gives a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milar to that found in Windows, allowing the starting of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pplications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CMDRUN.DLL, CMDRUN.CMD and CMDRUN.IN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e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 options are added to the Pop-Up menu for every object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Folder or WPDisk classes (e.g. Folders, Desktop,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Command Line which then conditionally cascades to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can start one of OS/2 Window, OS/2 Full Screen, DO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s. The current directory of the started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at of the object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the Desktop Templates folder then an OS/2 session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sktop\Templates (where d: is your 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sessions cannot see directories with long filename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the DOS session would be started in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Run. This brings up a dialog box not dis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users are familiar with (File/Run from Program Manag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lo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any PM, OS/2, DOS or Windows program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any command line parameters) into the box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button to sele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Full screen (except PM programs) and/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check boxes. For windowed VIO and windowed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is also an option not to close the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s program in detected in the Command Line field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eparate session check boxes are enabled. If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the program will run in a common Standard 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s used for Windows programs are thos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object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invoking the Run dialog is to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am PMRUN.EXE, which can be started from any session typ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, and does not rely on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optional command line switches which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ssion required and to specify the optional comman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ithout needing to interact with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</w:t>
        <w:tab/>
        <w:tab/>
        <w:t>Start program in a full screen session. Default is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mplies a Separate session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  <w:tab/>
        <w:tab/>
        <w:t>Start program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</w:t>
        <w:tab/>
        <w:tab/>
        <w:t>Start Windows programs in a Separate session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Comm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  <w:tab/>
        <w:tab/>
        <w:t>Start Windows programs in Standard mode. Default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  <w:tab/>
        <w:tab/>
        <w:t>Session remains open when program exits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and arguments (if supplied) MUST appear af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dentifying the program type when argu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with the OK/Cancel button not be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PMRUN to allow automatic starting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2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atal bug on Warp 4 starting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history list to the Ru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not to close on exit for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M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3-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replacement class for WPDisk, giving Cmdrun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s well a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9-1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ome strings from code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7-9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cmdrun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