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... If you are giving this program to your points you shoul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BOSS.DOC file to indicate what the settings are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cces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a mailer that handles function requests and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o activate this feature when calling your system be advised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Req file is built and sent to your system a file called cPoint.QQQ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as well. Therefore the file that you need to check for to activ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equest program is cPoint.QQQ ... The enclosed cPHost.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Users.Txt sample file) will give you an idea of what you can d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equest response. It is real simple and doesn't really do m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but it does show you how you can build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cPoint is always available at 1:250/664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magic name' C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