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T Mailing Assista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ailles, KY 40383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: 73023,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http://ourworld.compuserve.com/homepages/ap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provides you with an easy way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essional looking envelopes and labels using only your pers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's printer. The program supports all sizes of envelopes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supports and several  predefined types of mailing label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Label feature allows you to define additional label sizes if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use one of the predefined sizes. All envelopes and some label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with United States Postal Service approved POSTNET delivery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 codes to allow you to take advantage of Postal Service autom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ing speed your mail to it's destination. Additionally, using deli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 codes may qualify you for  additional discounts when doing bulk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orted first class mail. Contact your Post Office for more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upports any OS/2 compatible printer. When printing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on a sheet of labels, the program allows you to select which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heet to print, allowing you to use all the labels on the  sh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eliminating unused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U.S. and non-U.S. addresses are supported by APT Mailing Assis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an be saved in one or more address files. Multiple address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easily categorize your mailings into grouping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ingful for your business or personal mail. For example, you might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ular customers in one file, prospects in another, and non busin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ociates in a third. However, the program's merge facility makes it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ombine these files together if you want to generate a mailing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can be used to generate a bulk (or group) mailing using al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of an address file. Bulk mail envelopes and labels are prin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 specified by Classification Reform Standards of 7/1/96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's zip code statistics, allow you to easily package the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various zip code/ADC groups. Additionally, if you have a bul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 account at the Post Office and are using envelopes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, you can print the permit box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elopes, saving the cost of using a print shop to pre-print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elopes.   There is even a feature that allows you to print personal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envelopes to give your mailing that special to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T Mailing Assistant requires at least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S/2 3.0 (Warp)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pproximately 300K of space on your hard disk for program and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APT Mailing Assi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PT Mailing Assistant program may be installed to your hard disk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installation disk in a floppy drive on your system (usually A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: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:INSTALL or B:INSTALL to begin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 the instructions on the screen. The installation program will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for the directory where you want the program installed.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ion of the installation am APT Mailing Assistant icon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 Mailing Assist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install APT Mailing Assistant a number of files will be  cop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installation directory. This will include at least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Please check the README.DOC file for any additional fil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when you install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MA2.EXE  The OS/2 APT Mailing Assistant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MA2.INI  The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hat keeps tra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sed 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and option 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MA2.HLP  Contains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's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nnnn.TAB Table files used for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k mailings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specified by Class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 of 7/1/9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ADR  Sampl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base por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PTR  Sampl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(pointer por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SOS230.DLL DLL for program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A file containing any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 made too lat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 the man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 as oth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APT Mailing  Assis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.DOC A file documenting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PT Mialing Assis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ble files used to sort bulk mailings into the sequence requi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.S. Postal Service are periodically changed (about every 3 month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, these changes are fairly cosmetic and do not effec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s. However, if you are doing bulk mailings and are trying to ob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iscount from the post office, you should periodically download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files from our Web site. There is no cost for this download,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that came with your registration. You may also comple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cription form that came with your registered package and have us s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pdated table files on diskette for a nominal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sing the bulk mailing facility to simply send group maili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ot using any bulk mailing discounts, new table files are not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sequence of the mailing is not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AND NEW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Version 2 is generally compatible with ear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gram with the following excep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.INI file is not compatible with earlier version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When version 2.00 or later is installed, an new INI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PTMA2.INI) is also installed (the old INI file was APTMA.INI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information relevant to some of the new features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old APTMA.INI file can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files created by earlier versions of the program (or the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) can be used by Version 2. However, address files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2 can be only be used by earlier versions if they do not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U.S. addresses, since nonnumeric zip codes are not accepted prio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version uses an updated version of the Keyed File System DLL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DLL is named KFSOS230.DLL and is installed as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process. The old DLL (KFSOS220.DLL) can be dele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TNET codes are now printed immediately above the send address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or envelope. Earlier versions printed the POSTNET codes bel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address. The U.S. Postal Service accepts these codes 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, but above the address is "preferre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w set of files (APTnnnn.TAB) are required if the bulk mail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y of the program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Printer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version of APT Mailing Assistant prints envelopes and label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ll features of OS/2 printer drivers. This allows the progr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features such as printing permit boxes on all printers and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inters attached to other system ports or on a network. All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aper selection is now  consistent with the look and feel of  OS/2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S/2 printer drivers have several paper input sources and requ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form connections" when using these sources with any program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BM Laser Printer Postscript driver requires you to specify wha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using for the "Manual Envelope" feed and "Manual Paper",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ugh these items may be fed thought the same physical opening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Just how much setting up your printer driver requires va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ly from driver to driver. Some require you to match all paper sour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form (or multiple forms) while other require little, or no, set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your printer driver Help for more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lready used a variety of forms with your printer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have already set up these form connections on your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if you try to print a form and get a "forms mismatch" error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using an envelope that hasn't been matched to a paper feed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REG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we get into the operation of the program itself, let's t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ment to discuss some basic terminology, rules, and suggestion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 Office about your mail. We will not cover all of the rules gover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ous types of mail, for that you will need to check with your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 office, but we will cover some of the areas that govern the way A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 Assistant works. If you will not be using the APT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stant to do bulk mailing,  the Bulk Mail and CASS Cert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may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re all familiar with zip codes; however, it's important to underst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kind of U.S. zip codes and they must be in a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Each address in APT Mailing Assistant has its own field wher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's zip code must be placed. Five digit zip codes, of course,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5 consecutive digits (nnnnn such as 40383). Nine digit zip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ometimes called ZIP+4) must have 5 digits followed by a dash follow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r more digits (nnnnn-nnnn such as 40383-0047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also supports non-U.S. addresses. Zip cod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ddresses may be of many different forms and may include alphabet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. Any zip code that does not meet the 5 or 9 digit U.S.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sumed to be a non-U.S.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NET Codes or Ba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re the long and short vertical bars seen on your mail. POSTN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 can be at the bottom of an envelope, above the send to address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the send to address (APT Mailing Assistant prints them ab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). These codes are derived from the zip code and, possibly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very address. Delivery of mail containing POSTNET code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ficantly faster than mail without codes since much manual hand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post office is eliminated.  Note that 9 digit zip coded pie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sorted more precisely than 5 digit pieces, again possibly resulting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er delive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NET codes will not be generated for non-U.S. zip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provides you with 6 lines of address (includ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ry field) you can use for a return or sending address. The Pos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ice also has certain suggestions as to how you should address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line of any address is considered the person or company for wh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l is destined. APT Mailing Assistant will use this name to k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the address in its addres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irst line contains an individual's name and you are send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to their business address, the second line should contain the comp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, the last line of the address must be the city, state, and z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 of where the mail is to be delivered. However,  if a countr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it will be printed on the line after the city-state-zip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o last line of an address is the street address or post offi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where the mail is to be delivered. This is considered the "deli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" address for the mail and is used to generate the delivery po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ion of the bar code for mail that has 9 digit zip codes.  APT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stant requires only that this address line be the last complete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 to the city, state, zip code line. It does not have to be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menu just above the city - state - zip line since blank lin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printed on an envelope or label . Delivery points are required on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to get certain discounts for bulk and presorted first class mai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s of the various kinds of addresses, view some of the addres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AMPLE.ADR address file supplied with this package or obta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Service publication Postal Addressing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bulk mail, the Post Office gives you a discount if you help the p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ice do some of the work. This mail is also considered "Standard A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Among other things, bulk mailing mea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ing must be all U.S.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ing must have a minimum number of pieces (currently 20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ust be sorted and bundled in zip code and ADC group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l can be envelopes, brochures, flyers, et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discounts are available if your mail meets certai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teria (CASS certified mailing lists, POSTNET codes, nonprof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, etc.) Check with your local Post Office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ling can be paid for by special bulk rate stamps or by hav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k mail account at the post office. Having an account allows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special bulk mail permit box on the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another, similar, type of mass mailing available called pres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lass. Presorted first class has its own set of requirement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ounts. For more specific information on both of these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s see your local post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lk mail facility of APT Mailing Assistant can also be used to se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mailing. A group mailing is simply a group of addresses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 you want generate envelopes or labels for, but you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ing the bulk mail facility of the Post Office. For example,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s for your Christmas card list or to send first class letter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subset of your customers. APT Mailing Assistant will still s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mailings into bulk mailing sequence, but keeping this sequen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important to your mai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VE Cer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VE certification is part of the Bulk Mailing Classification Reform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nt into effect on July 1, 1996. It specified new rules for sorting bul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orted first class, and nonprofit mail that were significa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than the rules in place prior to that time. APT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stant for OS/2 is not a PAVE certified utility, primarily becaus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print tray labels for you, but it does print your bulk mailing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quence as specified by the new classification reform. In ord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ly organize you mailing as specified by the Classification Reform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et of table files is now included with APT Mailing Assista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rding to the U.S. Postal Service, the bulk mailing tabl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ically updated. As the Postal Service updates it's tables, w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updated table files available to APT Mailing Assistant user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 table files can be obtained in either of two ways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will be posted on our Internet Web site and customers may down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or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subscribe to a diskette update service where w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ically (about every 3 months), mail you tables on a diskette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this update service, see the order form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gistered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the tables are required for APT Mailing Assistant to sort any bul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, you need not update these tables if you are not plann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ing any bulk mailing discounts. Also, be aware that several fact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luence what bulk mailing discounts are available to you. Pleas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blications listed later in this section as well as with your lo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 Cer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for OS/2 is a CASS certified delivery point bar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. This means that the Postal Service has certified that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the correct bar code for all zip codes and calculates the pro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very point code for 9 digit zip code mail. In order to get cer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ounts, your mailing list must have been checked by the U.S. Pos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ice and certified to be correct. That is, the cities, states, and z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 are checked and the proper zip+4 is appended to the address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ification is done with a system called the Coding and Accuracy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(CASS). To obtain certification for your mailing list,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the mailing list on a diskette to the National Customer Sup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nter for the Postal Service. The center checks and manipulates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diskette and returns the diskette to you as a certified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. APT Mailing Assistant provides a means of creating a file from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s that can be sent to the support center. When the diskett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ed, APT Mailing Assistant can then create a new address fil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ertified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.S. Postal Service has many publications you can obtai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subjects we've been discussing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Addressing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ing Business Lette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-It : Classification re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ly, your local post office will be more than happy to discu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ubjects with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of this you must be thinking that you seemed to be getting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st fine without knowing all of these rules and regulations.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that the Postal Service and the APT Mailing Assistant are both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ient in allowing you to address mail. However, addressing mail prope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having the bar codes provided by APT Mailing Assistant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ficantly speed up the delivery of your mail. In addition, if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ke advantage of some of the post office's other servic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s, you must be more diligent in addressing your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ND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expects certain types of information to b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formats. Additionally, there are certain limits on the length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formation. These formats and limit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Mail Permit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to limitations in the permit box, this field is limited to 1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Mail Perm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limitations in the permit box, this field is limited to 5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tal length of the path and file name cannot exceed 255 character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s consist of two OS/2 files working together, the fil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and another file with the same base name but a .PTR extension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ason, you cannot name an address file with a .PTR exten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four lines of a name and address are limited 39 characters eac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ity is limited to 25 characters (except for the bulk mail perm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), the state/province is limited to 19 characters (although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state codes are recommended for U.S. states), and the countr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limited to 19 characters. The first line of the address will b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used to store that address when it is saved. The last non-blank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ddress prior to the city, state, and zip is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 poin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.S. zip codes must be in the format nnnnn for 5 digit zip code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nnnn-nnnn for 9 digit zip codes. Non-U.S. zip codes can be up to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in length including alphabetics. Some menus allow you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ange of zip codes for listing, merging, or inclusion in a gro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. When selecting a range of zip codes, be aware of the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lating sequence if your address file contains non-U.S. zip codes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m can contain alphabetic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the APT Mailing Assistant program, simply click on the APTMA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on. After pausing for the copyright screen, the program will stop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window show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mary Window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mary window shows several things about the envelope or labe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bout to print. The address where the letter or parcel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vered (i.e. the send address) appears in the center of the window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 left corner contains the return address that would appear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elopes or labels that are printed and have room for a return addr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gives you a choice of printing the return addres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address in any font known to OS/2. Choosing a smaller point siz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 address allows the send address to be more noticeabl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elope or lab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stamp appears in the upper right corner of the window, an envelo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been selected as the paper to be used, otherwise "Letter" paper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selected and a label will be used (see below). This can als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d by looking in the APTMA Selections window that occupi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portion of the primary window. This window contains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printer, paper, and address file selections you have mad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ine in the selections window is the current address file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The next line indicates the printer that has been selected,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of paper to be used. The printer and paper selections are determ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Printer Setup menu in conjunction with the Select Label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ing an 8 1/2 x 11 inch paper size (normally "Letter") with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causes the label selected in the Select Label menu to becom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election in the APTMA Selection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let's discuss the pull down menus available from the primary window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ull down menu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options concerning address files. This includes chang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address file, deleting address files, and merging two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select the fonts for the return and send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to select the type of label to print when using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option for you to select the printer and job properties (pap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entation, etc.) to use when print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option to print a single envelope or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option to exit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'll begin by discussing the Printer Setup , Select Label, and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been using OS/2 for a while, this option is probably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miliar to you. Selecting this option presents a dialog that allow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pecify all of the information required to use a specific prin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per type. The first time you use APT Mailing Assistant, you should 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to select the type of printer you are using, the typ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elopes you are printing (or "Letter" if you want to print labels),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feed the paper into the printer, and, finally, any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ions you need to make. The options you set here will remai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 until you return to this menu to change them. (These sel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apply to APT Mailing Assistant and not to any other OS/2 job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). You can return here and change these options as often as you'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. The printer and paper options selected here are shown in the APTM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s window that appears in the lower portion of the primary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are ready to print an envelope or label, check the APTM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s window to insure the proper printer and paper are selected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, return to this menu to select them. Also, when printing envelop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to select the proper paper orientation for the printer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. For example, many laser printers expect landscape orientation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envelopes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select the type of label you want to us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lect an 8 1/2" x 11" ("Letter") paper size with the Prin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. APT Mailing Assistant support several types of predefined label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sheet feed and dot matrix printers. In addition, you can defin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custom labels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Label Dia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labels are assumed to fit on an 8 1/2 x 11 inch sheet in eve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d rows and columns. When defining custom labels you must sup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items of information including the size of each label, the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op margins for the sheet, and the number of labels in each row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uracy of Custom Label measurements is extremely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 tolerance for smaller labels is quite small. Measu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entered in .001 inches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your sheet of labels does not have to be 8 1/2" wide (al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does have to be 11" long), it just must fit within an 8 1/2" w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age". This allows you to define custom labels for a continuous f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(such as dot matrix) that may have only a single row of labe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the page. The predefined 4013 and 4060 labels are  this ty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(Single Envelope or Lab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 option from the File pull down menu will print a single envelo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label containing the names and addresses shown in the primary wind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print on the paper and printer indicated in the APTMA Sel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. If you are printing to a sheet of  labels, you will be show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og where you can select which label you want to use. This allow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use label sheets and reduces the number of labels that are was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times you can reuse a sheet of labels depends on the h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d by your printer, but most printers allow reuse of the sh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all labels have been used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Current Addre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changes the current address file being used by APT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stant. The current address file is displayed in the APTMA Sele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. The current address file is used whenever you save a sen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address, delete an address, or performing a bulk mailing.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that using address files can help organize and categoriz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 lists and APT Mailing Assistant has no limit to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s you can ha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this option, if you specify a file name that does not exis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given the option to create a new  empty address file wit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it is a good idea to name your address files using a nam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tion to make them easy to find (such as having the same extens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suggest .ADR), the system imposes only one restriction on their nam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address files cannot have an extension of .PTR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cause when address files are created, a second file with a .PT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x is automatically created by the program. These two files wo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provide your addres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ddre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address files are a pair of normal OS/2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together and may be deleted by using the Delete Addres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When this option is chosen, you will be shown a file dialog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s you to choose the address file you want to delete. You must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se file name (i.e. not the .PTR name) to delete. You should not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to delete files that are not APT Mailing Assistant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ddre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list an address file to either the displa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ystem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oose to list only those addresses in the file that are in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city, a specific state, a specific city-state combination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a range of zip codes. If you specify a city or state, the zip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is igno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Two Addres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allows you to merge the addresses from one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to another ("target") file. If the target file does not exist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eginning of this operation, it is created. If it does exist,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cords in the from file are merged into the target file in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 place. If you check the Check Duplicate Addresses box, a check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made on each name being merged to determine if the target file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the name. When a duplicate is encountered, you are asked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include the record in the target file or if you want to skip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duplicate address box is not checked, any duplicate record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to the target file. At the conclusion of the merge the targe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s all of its original records plus all of the selected record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urce file. The source file still exists after the ope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erging" an address file into a new file is an easy way to copy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oose to merge only those records in the source file that are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ecific city, a specific state, a specific city-state combination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a range of zip codes. If you specify a city or state, the zip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ress Menu contains all options required to create and main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includ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end or return address in the prima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end or return addresses into the current addres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the send and return addresses in the primar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 address from the current addre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/Save Retur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is option brings up a dialog where you may type in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ress information,  or you can look up an address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 (Find). This option only changes the return addres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ary window, it does not save the address in the current addres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you select the Save pushbutton, in which case the return addres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d in the primary window and saved in the current address file.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, if a record with the same name exists in the current address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asked if you want to replace the existing name or ad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a new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ddress Dia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/Save Send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is option brings up a dialog where you may type in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ddress information, or you can look up an address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. This option only changes the send address in the prim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, it does not save the address in the current address file un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lect the Save pushbutton. When saving, if a record with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exists in the current address file,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the existing name or add this name as a new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exchanges the send and return addresses in the primary wind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s are not saved in the current addres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will display a list of names in the current address file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select the name and address to be deleted. If the address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d happens to be one of the addresses in the primary window,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moved from tha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K MAIL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provides a business or organization the abilit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 a bulk mailing using the current address file. There ar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under the bulk mail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k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hree are designed to work together to provide you with the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 to complete a bulk mailing. Selecting any of the option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e the dialog shown below that allows you to limit the bulk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statistics or return envelopes) to only a certain range of zip cod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lk mailing rates only apply to U.S. addresses and the bulk mail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to using only U.S. addresses from the current address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, you may want to use the bulk mail facility to do other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mailings where you are not taking the bulk mail rate. If you des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clude non U.S. addresses in your group mailing, check the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-U.S. Addresses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beginning any bulk mailing process, it is very important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tely specify the type of mailing you will be doing (i.e. bul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orted first class, or nonprofit), the type of media being us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 (i.e. envelopes, flats, or parcels), and the first 3 digits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ip code for the post office where you will be taking the bulk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alled the "origin" post office). These factors have a bearing on h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k mailing will be s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the current address file contains the return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shown on the menu, no envelope or label will be prin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ame as the send to address (or return address when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envelopes)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k Mail Dia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lk mail option causes one envelope or label to be printed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in the current address file that meet any of the selection criter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pecify. The envelopes or labels are printed in zip code/ADC seque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can also print your bulk rate, nonprofit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orted first class permit boxes on your envelopes by check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box and completing the permi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istics option allows you to obtain a statistics shee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the zip code groupings for your bulk mail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stics will tell you how your mailing breaks down into 9 digit zi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, 5 digit zip code, 3 digit zip code, ADC, and mixed ADC groups.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line will indicate the label that should be placed on a mailing tr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ing that the group starts a tray. The statistics also indicate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 qualifies for automation (i.e. has all 9 digit zip codes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how many (if any) of the addresses in the mailing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it on the current label using the current font. The current label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label selected using the Select Label  menu. The current fo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ly selected send address font. This "fit" inform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even if you are planning to use envelopes for the bulk mail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s you to specify a smaller font or larger label to corr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efore the mailing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istics should be run using the same selection criteria as is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bulk mailing. Statistics are printed to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and paper as indicated by the APTMA Selections window.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printing statistics, insure 8 1/2" x 11" paper has been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allows you to print personalized return envelo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bulk mailing. Selecting this option causes each selected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urrent address file to be printed in the return address por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velope and the return address portion of the dialog to be prin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nd address portion of all the envelopes. This pull down op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available if an envelope has been selected as the paper type.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t box information is igno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/Export menu allows you to import or export APT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stant address files in two different formats. One provides a mean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transfer data between the APT Mailing Assistant and your favo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program. The second provide you with a facility to creat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nd to the U.S. Postal Service for CASS certification and to build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s from the certified files returned to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Data with Databases Using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 and addresses you already have in another database program (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 File or DBASE) can be imported into APT Mailing Assistant. You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export" name and address information from an APT Mailing Assistan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nother database. In each case the information is transferr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 an intermediate file in the common "comma delimited string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. Most common database programs can import and export fil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ormat. Check your database program's documentation to see if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e import or export capability you should be aware of the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s within APT Mailing Assistant that make up a name and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These definition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Name                Leng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sually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ompany,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n.,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/Province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import file, there must be exactly 8 fields for each recor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shown above. If one of the fields empty its position in the im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must contain "",(quote-quote-comma). Importing a file is simila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ging two address files. That is, if a record already exists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name as a record being imported,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, replace, or ignore the duplicate record. Additionally, if the tar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file does not exist, you are asked if you want to create it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see your databas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S Certification for Mail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export an APT Mailing Assistant database to create a file to s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U.S. Postal Service's CASS certification process.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 list has been CASS certified, then you may be eligible for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on discounts when using bulk or presorted first class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obtain certification for a mailing list contained in a APT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t address file, you would follow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your mailing list using the Export to CASS File option. Only U.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es will be expor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 the Address File Standardization on Diskette form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your post office. The field lengths you must specify in this 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shown in the Completing the Address File Standardization on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sectio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the form and a diskette containing the exported databas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listed on the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r certified diskette is returned, import the file o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using the Import CASS File option. You will only be allow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 into a new address file. As part of the certification proces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et a list of any error codes associated with records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list and the meaning of these codes. Some codes require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some action to ensure certification of the mailing list,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s are for your information only. In addition, you can request A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ing Assistant to generate a list of each record being impor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ssociated error or information codes associated with it. So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formational messages can be used to make your address list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urate even if it did not fail certifica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have completed these steps, you will have a CASS cert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ing 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NG THE "ADDRESS FILE STANDARDIZATION ON DISKETTE"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sending an address list to the U.S. Postal Service for cert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complete the Address File Standardization on Diskette form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provides the Postal Service with information about how the dat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 the file you are sending them. The following information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in the appropriate place on the form: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length = 1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- Leave output field lengths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Length      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    40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     40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m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40     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very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erto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co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26          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        2           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        5            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answer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       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y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       4            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       10         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+4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       2           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B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        **leave blank**leav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PBC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        16          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        2            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        2           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 Text File option imports a comma delimited string ASCII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into a APT Mailing Assistant address file. The import window has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 Text File Dia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and name of the text file to be merged into an APT Mai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stant address file. This file must contain comma delimited string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in the previous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and name of an APT Mailing Assistant address file to conta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being imported. If this file exists, the imported record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ged into it. If a name being imported already exists in the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you are given an option as to accept or reject the duplicate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the file does not exist, it is crea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to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port to Text File option exports an address file into a sequ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text file containing comma delimited strings as describ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ection. This window has two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and name of an APT Mailing Assistant address file to be ex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address file. This file will contain comma delimited string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d in the previous se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CASS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port Cass File option imports a file that has been CASS certifi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.S. Postal Service into a new address file. A CASS certifie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be imported into a new address file to insure that all record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 are certified. This window has the following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 Cass File Dia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and name of the CASS certified file returned to you from the U.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al Service National Customer Support Center to be used to creat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T Mailing Assistant address file. This file must be have originally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ed using the Export  CASS Fil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and name to be used to create an APT Mailing Assistant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that will contain the certified mailing list. This file mus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exist.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AS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ing this box will produce a report detailing each record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ed and any associated certification codes. Many of these cod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errors and the meaning for all of the codes is show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Address File Standardization on Diskette - Order Form and Instruction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mphlet available from the Postal Serv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to CAS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port to CASS File option exports an address file onto a diskett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orm acceptable to the U.S. Postal Service's mailing list cert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This window has two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and name of an APT Mailing Assistant address file to be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th and name of the text file to contain the exported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address file. This file will be in a format that can be se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tal Service Customer Support Center for certification. Also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section on Completing the Address File Standardiz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