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gaMan_X pres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egAnim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ameBoy slidesh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3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midnight, no time to write a full nice 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imple 4 pics + title slideshow for GameBoy, should run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y decent GB emulator (that excludes my own PCBoy)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anime, run it now! ^_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, delet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way, this demo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nice /day (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s used to create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GameBoy IDE - Copyright (C) 1998 MegaMan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PCX to GameBoy Converter - Copyright (C) 1998 MegaMan_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digitalparadise.cgocable.ca/MegaMan_X/AdvGBID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nt Shop Pro - Copyright (C) 1998, Jasc 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ttp://www.jas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