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UCErer v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8 by shine / black ma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this little thingie as you want, as long as you don't try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cks with the work of other people (i.e. me) or modify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you're old enough to handle this tool. if not, ask your dad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i won't be responsible for anything that happens because it'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. blame your ham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dds the basic sauce tag (=title/author/group) to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tag is not supported as nobody seems to have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/edit a file's sauce tag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r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shinebm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: #ans / #ansi.de (e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program, it would be nice to send me an e-mail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further information on sauce, contact the acid-guys (www.acid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