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SE/386 (80386+,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some COM and EXE packers/protector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unpackers like Tron 1.30, UNP 4.12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ROSE to see a list of currently supported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ry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ing, you'll see a lot of trac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unpacking. If I omit these infor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r will hang (stran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1.15 (works well), 1.20 (seems to be bug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(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+ WWP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Mutator is a program that can be used to f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 by inserting an own startup code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SE detects and unpacks the WWPMutator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wo vers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00  adds "standard" startup code to WW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  uses an encrypted startup code using a poly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I am the author of differe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 have developed a correlation scanner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tection of highly polymorph viruses to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ner managed it to pick up (10 sec.) an cons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WWP-Mutator 1.1 - so for unROSE it's an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this kind of "poly 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WWPack completely you must run unROSE twic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l remove the compression, the second ru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relocation (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PU/Hard 3.04a and 3.05�5 can not be expanded. PU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eas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both versions: Shareware and Registered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a little bit buggy, but who care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ROSE can detect the versions 5.0, 5.5, 5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able are only versions 5.5 and 5.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&amp; EXE packer found in the ProtEXE 3.11 package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unrose, because the is currently no unpacke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unpackers)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ROSE is a tracer thus sometimes tracing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the protector. This will result often in a re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low the protector, just try it on the original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OSEBBS.TXT file for PGP key, FAX, EMail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