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�������������������������</w:t>
      </w:r>
      <w:r>
        <w:rPr/>
        <w:t>۲�</w:t>
      </w:r>
      <w:r>
        <w:rPr/>
        <w:t>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��������������������������</w:t>
      </w:r>
      <w:r>
        <w:rPr/>
        <w:t>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������������������������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</w:t>
      </w:r>
      <w:r>
        <w:rPr>
          <w:rtl w:val="true"/>
        </w:rPr>
        <w:t>ݲ�����ݲ���������ݲ</w:t>
      </w:r>
      <w:r>
        <w:rPr/>
        <w:t>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 �����</w:t>
      </w:r>
      <w:r>
        <w:rPr>
          <w:rtl w:val="true"/>
        </w:rPr>
        <w:t>޲�� �ݲ</w:t>
      </w:r>
      <w:r>
        <w:rPr/>
        <w:t>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 ����</w:t>
      </w:r>
      <w:r>
        <w:rPr>
          <w:rtl w:val="true"/>
        </w:rPr>
        <w:t>ݲ����ݲ����ݲ</w:t>
      </w:r>
      <w:r>
        <w:rPr/>
        <w:t>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 �����������</w:t>
      </w:r>
      <w:r>
        <w:rPr>
          <w:rtl w:val="true"/>
        </w:rPr>
        <w:t>ݲ���������������</w:t>
      </w:r>
      <w:r>
        <w:rPr/>
        <w:t>۲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��������������������������</w:t>
      </w:r>
      <w:r>
        <w:rPr/>
        <w:t>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�������������������������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-Pro II, Copyright (C) Andrew Cameron (KeLewAN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PRO  .COM   2671   Command-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PRO2 .DOC   7852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 703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SDOS compatib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86+ 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p2 is 100% Windows95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II is a coder's utility to convert a binary file to an ASM, C/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A, or QuickBasic include file. The point of this being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ata inside an executable instead of reading from extern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of INC are for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bles (ie. Sine tables, Hex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 for a demo/intro, adlib or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phics files (fast decoding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cryp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form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disk read produces 100 rows of output @ 12 bytes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row of output occupies one disk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-Pro 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1.0  - Written in Microsoft Quick-C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Used 64kb read buffering which increased sp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x faster than the original versions of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Optional bit rotation add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Neat column layout i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pecify label and array n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-Pro 1.0a - Fixed a few minor document erro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2.0  - Now re-written in 100% turbo assem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Much smaller (lost about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New GEM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marter cac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martdrive &amp; compati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Presented as a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emoved the annoying DIZ fil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emoved that stoopid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386 requirement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text can be viewed by executing Inc-Pro with the '/?'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PRO &lt;source&gt; &lt;destination&gt; [/A | /G | /C | /Q] [/R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        Output Assemble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          Output GEMA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      Output C/C++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        Output QuickBas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Rotate each byte by [x] positions (x = 1 to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 INC-Pro goes by the last mode given on the command line (ie.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-Pro will use ASM output if no mode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-Pro will output an "*.INC" include file that can be inclu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ive which is found in TASM and MASM. The data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ata" and a constant giving the data length is added called "mydatal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 Exa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example will display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sibly converte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used this method to writ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lp text in INC-Pro I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 tiny                     ; 64kb for code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segment para   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   100h                    ;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jmp     main                    ; Jump ov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string:    include MYDATA.INC              ; Inclu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   ah, 9                   ;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     dx, [text_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    ax, 4C00h               ; Exit an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/C++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-Pro will output a "*.H" include file. By default INC-Pro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MYDATA" to the array. INC-Pro also defines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atalength" which holds the length of the 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Exa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This example will display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converted from a text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YDAT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", (unsigned char *)my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MA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PC Elite Assembler is a new non-standard assembler by Sector On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advantages including opcodes for anything up to P6!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support to INC-Pro II because I think it deserves some support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ful to anyone who wants to give it a try. Basically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lot like ASM so the example you see below is a con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MA Exa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example will display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sibly converte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  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     $100                    ;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      bra     main                    ; Jump ov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string:    INCLUDE 'MYDATA.INC'            ; Inclu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  #9,ah                   ;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     text_string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   #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   #$4C00,ax               ; Exit an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    #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asic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-Pro will create a 'BI' include file. To include thi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line "rem $include: 'MYDATA.BI' ". The quickbasic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you'll need to use READ to access it (refer to quick-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lled 'mydatalength' is also added and contain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inary file. Note that QB shits itself over lo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 idea might be to use the CH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Basic Exa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is example will write back the original binary file to MYDAT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$include: 'mydata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mydata.bin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yte=1 to MYDATA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tev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#1, byte, bytev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'll get a 'divide overflow' error if you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source and destination. (Your own fault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pid like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me, big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 to release at least one more version of INC-Pro.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-definable encry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agine this... you're writing a major piece of software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tation just won't cut it. So what do you do? You load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a small piece of code to do what you will to AL,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the byte to be modified. You specify the new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 on the INC-Pro command line, then INC patches i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 of NOPs in it's own code. The file is converted and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rypted with your 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cal 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've never even touched Pascal and I don't plan to, but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t's hard for coders to give preset values to array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hould have been added before GEMA but I still ne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of PAS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on:  kelewan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y my homepage on:  http://www.adam.com.au/~kel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