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���� � � � ����� �� �� � �� ��� ��� ���� ������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cHAttER 1.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vERSiON rEViS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OdEd bY hACkER aNd dSiGNEd bY dAPiSS, pHUNkY cHAttA! 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 �� ���� ���� ���� � ��� ��� � � ��� ���� ��� � � �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vERZiON 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ONfiGURAblE cOl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fAdiN cOlORZ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TRl-W, cTRl-R, "&lt;" oR "&gt;" cOlOR sTY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nAM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UCh aLOt sTAff, uSER fAdiN cOl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cAPtU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 yOU s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R 'n'dAPiSS / uNdERGROuNd sMOk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