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[ iNTRODUCTiON ]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z guyz, this is my very first ppe, and I hope you enjoy it... I r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about a week on my board, and I didnt get any bug report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ecked it a few more timez, I decided to release it... So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houldnt be too hard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[ iNSTALLATiON ]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SF!-TL10.ZIP into a directory, say 'C:\PCB\PPE\TURBO'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PPE      ; Gue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DOC      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CFG      ; Turbo logon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CFG      ; Fast logo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CFG      ; Slow logo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AB!95.NFO      ; Terrorizerz Assault Brig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; Ttab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PCBSETUP, and press B, D, and goto the 'Name/Loc. of Logon Script Q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mash F2... Now write sumthing like this at the t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E\TURBO\TURB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ove all other shit... Now check out the 'SLOW.CFG' and the 'FAST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put what you want to run if user logs on turbo (FAST.CFG) or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turbo (SLO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dit the file 'TURBO.CFG', it sh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Ft@X07U@X08RBO lOG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7Line 1 : the turbo logon string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: the 'NO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: the 'YES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: the highlighte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: the lowlighte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: the one you want to be highlighted de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'YES' or 'NO'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[ HHMZ ]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mz, well dont think you need more, if you get any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uggestions try letting me know, or contact a TTAB member...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leasing some more ppes, these are still in beta check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xpect to release em in some week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ATAN'S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