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��������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� �  �  � �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  � �  �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   � �  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� �  �   � � � </w:t>
      </w:r>
      <w:r>
        <w:rPr/>
        <w:t>[6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    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�</w:t>
      </w:r>
      <w:r>
        <w:rPr/>
        <w:t>I�-��n����n&lt;� PP� �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F�� P�-����� 15.2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&lt;���� � DarthVad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</w:t>
      </w:r>
      <w:r>
        <w:rPr/>
        <w:t>[26/09/95]  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�t Is Th�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�n�th�� J�I�-��n����n&lt;� PP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�ll�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�mpl� ��t Th� F�l� ��ll�� '666-JOIN.CFG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 ��� Th� F�ll�w�ng T� Th� F�l� 'CMD.LS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SECURITY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  0             C:\PCB\PPL\JOIN\666-JO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t's �ll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