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������ ��� ���������� ����� ��</w:t>
      </w:r>
      <w:r>
        <w:rPr/>
        <w:t>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� ������ ��� ���������� ����� ��</w:t>
      </w:r>
      <w:r>
        <w:rPr/>
        <w:t>۱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� ������ ��� ���������� ��������</w:t>
      </w:r>
      <w:r>
        <w:rPr/>
        <w:t>۲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� ���������� ��������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� ���������� ���������� ���������� �����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� ���������� ���������� ���������� ����� 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� ���������� ���������� ����� ���� �����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���������� ���������� ��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����� ���������� ���������� 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����� ���������� ���������� 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����� ���������� ���������� 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� ���������� ����� ���� ���������� 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� ����� ���� ����� ���� ����� ���� ����� 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  ���������� ����� ���� ����� ���� ��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۱  ���������� ����� ���� ����� ���� ��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۰  ���������� ����� ���� ��������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 ���� ��������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 ���� ��������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 ���� ���������� 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���� ���������� ��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���� ���������� 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���� ���������� ����� ���� ���������� </w:t>
      </w:r>
      <w:r>
        <w:rPr/>
        <w:t>[P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ANSI OneLin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��� ��� �� � </w:t>
      </w:r>
      <w:r>
        <w:rPr/>
        <w:t>-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DER   ���-�  RON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DATE    ���-�  o1.o4.9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RATING  ���-�  7/10 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- � �� ��� ����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 �  RELEASE NOTES  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SQUAD bring ya a new cool PPE for you, PCBOARD honke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 this a  really cool  OneLiner that will allows your users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 others ... All with  really good-looking  Ansis,  etc ..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loves these kind of do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 is -LOGICALLY- distribued  under the name PSDOLNxx.ZIP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release version ... But we never knows :) ... I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PP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DAT - The sentences leaved by the users. Edit it with EDIT or Q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DOC - The file you're reading jus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- The PcBo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OARD?.ADD - Some Boards Advertisements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�������������������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 �   INSTALLATION  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 in 3 steps (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 Just made a directory and unzip the files in. (ex : C:\PCB\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- Run PCBSetup, Choose  File Locations,  New User/Logon/off  Que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Logon Script Quest. and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ONE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:\PCB\ONE is the directory where you unzipped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- Run your PcBoard in Local Mode to see if all runs and 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A T ' S   A L L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�������������������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 �   INFORMATIONS  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the User's Sentences by editing the file ONELINER.D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 editor. You'll see  the format of  the thing ... All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!!!! For the lazy guys, here is some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Dat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Name of the user 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 Date of the line 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 Sentence n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rd, hmmm ??? Note that you can only put 8 Sentenc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You can delete  the ONELINER.DAT  file if you  want to  re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et of sentenc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�������������������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 �    LAST NOTES   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feels strange to you, seems to bug, wants to add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nts to comment  or congratulate :), call my board Day of Rebell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3-1-30595151 [FRANCE] Open 7d/7, 24h/2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-Maybe- made a  future version, with the possibiliti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with a LineEditor  included, support for alias, etc ..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Liner, ask me to do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s to all PSD-Memb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... Watch Out for our UpComing intro : PSD - The Advertis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N/PSD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 �� ��� ���� ��������������������������������������� ���� ��� �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��� ��� �� � </w:t>
      </w:r>
      <w:r>
        <w:rPr/>
        <w:t>-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REETINGS:   �TDT�RAZOR 1991�PENTAGRAM�TRSi�PENTAGON�NEX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</w:t>
      </w:r>
      <w:r>
        <w:rPr/>
        <w:t>- � �� ��� ����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�� �� � </w:t>
      </w:r>
      <w:r>
        <w:rPr/>
        <w:t>- �  FOUNDERS  � - � �� ���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 ���� SKYLARK �-�����-� PFUSUUS �-�����-� BLACK SUN ���� -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�� �� � </w:t>
      </w:r>
      <w:r>
        <w:rPr/>
        <w:t>- �   MANIACS  � - � �� ���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���� LUCIFER ���-�-��� RON ���-�-��� JUNKY ���-�-��� FLUOR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��� ��� �� 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 � </w:t>
      </w:r>
      <w:r>
        <w:rPr/>
        <w:t>- � NIGHT CITY UNDERGROUND CENTRAL � - �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���� SKYTOPOLIS �-�����-� +41-SWISS-P0WER �-�����-� SKYLARK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 �� � </w:t>
      </w:r>
      <w:r>
        <w:rPr/>
        <w:t>- � NIGHT CITY ART CENTRAL � - � 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���� WONDERLAND �-�����-� +41-64-473-046  �-�����-� PFUSUUS ���� -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 � �� ��� ���� ���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 �� � </w:t>
      </w:r>
      <w:r>
        <w:rPr/>
        <w:t>- � DEPARTEMENTS � - � �� 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�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 - ���� DAY OF REBELLION �-�����-� +33-13-059-5151�-�����-� RON   ���� 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�                     [LAST NOTE]������ -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DDENLY AN ANGEL FLOW UPPON THE GROUND AND BLOWED US A NEW LIFE 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</w:t>
      </w:r>
      <w:r>
        <w:rPr/>
        <w:t>- �����[EoF]                           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