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ADD v 1.0 (c) CONCEPT SYSTEM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by Paul Gi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, see the file REGISTER.FRM. 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ll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AND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read  the  following  terms and condi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 Use of this software indicates  your  accep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terms and conditions.  If you do not agree with them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licensed to: use  the Shareware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30 day evaluation period; make as many copies of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is  software  and documentation as you wish; giv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original Shareware version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software  and documentation in its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via 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specifically  prohibited  from   charging,   or  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, or any such copies, however made; and from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and/or  documentation  with  other  products  (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without prior written permission, subject to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, without specific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 free  software.   This  license  allows  you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aluation purposes without charge for  a  period  of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 If  you use this software after the 30 day evaluation peri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 R30.00/US$30  plus  $5  shipping  and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Payments can be in South African Rands by Cheque or 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or in US Dollars via  bank  draft  or by Credit Card, we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&amp;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GI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 Bur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ayment  is  received I will post a private message to you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The  Concept  BBS,  with  the  registration  number  of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you wish to register by credit card please refer to th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ed copy of CONADD may be dedicated to a single  pers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system  who  uses  the  software on one or more computers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kstation used by multipl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ss the  registered  version  of  CONADD through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have obtained individual licenses for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 all  workstations  that will access the softwar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is program is registered there are certain areas tha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.  In the case of CONADD only two features are cripp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utilize any TEMP path specificatio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operate  on  TEN archives in each ru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also  display  UNREGISTERED  EVALUATION 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space  on  the  main  screen.   registration  has 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accompanying files  are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as  to  performance  of  merchantability  or   any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 the various hardware and software environment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ADD may be used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 before  relying  on 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 Any  liabil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had the daunting task of locally uploading a bunch of  new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 your  BBS and had to use PCBoard's local upload ???  Well CON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orn as a result of  this  very reason.  I am faced with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s of upload on a weekly basis and doing it  via  the  local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used to take hour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ADD  cuts  this  time into minutes.  Used in conjunction with C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cally upload 100 files  into your new upload directory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anywhere on your board that your  want,  and  at  the  same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 the  DIR file list for that area.  This version of CON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any BBS DIR File list  provided  it can find it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nfo must go wher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4 K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ZIP.EXE &amp; PKUNZIP.EXE v 1.1, 1.93A,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 extracting CONADD archive contains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DD  .COM    - The CONADD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DD  .CFG    -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DD  .DOC    - The CONAD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DD  .HST    - CONADD Version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.1ST    - New Features not includ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- Concept Systems Softwar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DUCTS.CON</w:t>
        <w:tab/>
        <w:t xml:space="preserve">- Concept Systems Software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 .DIZ</w:t>
        <w:tab/>
        <w:t xml:space="preserve">-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rchive should display -AV when extracting the fil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archive has been tampered with.  The latest version of  CON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wnloaded from my bulletin bo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cep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: (011) 440-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: 2400 -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: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Concept  Systems  software  is available in the Concep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- Conferenc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easy - if  you  have  a  utility directory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otherwise create a directory for CONADD and  unzi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whichever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executable file into the DOS PATH will make CONADD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Please ENSURE that the configuration file that you crea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your  DOS path - or CONADD will not work as described - in fa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hang up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is  create  or modify the CONADD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.   Please  note  that  unlike  my  other  utiliti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file  name  can be changed as you might like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ADD with several different CONFIG files.  Also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need not be in the  same  directory as the executable,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CONADD the configuration file must be on the same  driv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ADD or 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CONFIG FI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1  - Regis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2  - Regis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3  - DIR File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4  - File Path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5  - Off Lin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6  - Path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7  - 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8  - TEM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9  - Dat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10 - Siz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11 - PCBoard "|"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12 - Descripti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e 13 - Date stamp type | TODAY | OLD (archive date) (T|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consists of  thirteen  lines and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LINES of this file are rea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:- 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registered  CONADD  the  name  that  you comple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should be inserted onto this line - EXACTLY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ot  registered  enter  your  name  on this line or leav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: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CONADD you  will receive a personaliz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- enter this number on this line.  If  you  haven't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leave the line blank or enter 00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:- DIR File Path &amp;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points CONADD to the path and location of the FILE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update.  If the FILE LIST does not exist CONADD will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C:\PCB\LST\DIR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:- Move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points CONADD to the path where you wish the 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directory  moved to, providing everything is OK.  CON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ARCHIVE for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FILE_ID.DIZ - If the  DIZ  file  is not found CONADD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 ARCHIVE  to  an OFFLINE directory that you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ARCHIVE INTEGRITY - If the  ARCHIVE is OK CONADD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.  If not  CONADD  will  move  the  file  to  the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C:\PCB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:- OFFLIN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the  archive  to  be  moved not have a DIZ file or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is bad CONADD  will  move  the  file into this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utiny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C:\PCB\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:- PKZIP.EX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path to PKZIP.EXE on this line - if left blank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 CONADD will verify  that PKZIP exists at thi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enter the correc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: C:\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ZI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:- PKZIP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PKZIP v 1.1 behaves a little differen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 version  2.x pf PKZIP this line distinguishes which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using.  If blank CONADD will default to versio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re using PKZIP v 1.1 the screens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KZIP v 1.1 enter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 2.x enter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 :- TEMP Path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AM drive  or  fast  TEMP drive CONADD will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earches - enter the path to this drive.  If left blan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ill  use  the  DOS  default defined in the PC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TEMP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 :- File list SIZE Colum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nfigures the column where CONADD will insert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chive currently being processed.  In PCBoard  DIR  Lis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olum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ZIP     xxxxxxxx    xxxxx | This is where the descrip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size column in a PCB DIR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 :- File list DATE Colum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nfigures the column where CONADD will insert th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chive currently being processed.  In PCBoard  DIR  Lis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olum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ZIP     xxxxxxxx    xxxxx | This is where the descrip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  <w:tab/>
        <w:tab/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date column in a PCB DIR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1 :- File list SEPARATOR column START (PCBoard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nfigures  the  column  where  CONADD  will inser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of the archive currently being processed.   In  PCBoard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he default is column 32 and the default separator is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ZIP     xxxxxxxx    xxxxx   This is where the descrip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  <w:tab/>
        <w:tab/>
        <w:t xml:space="preserve">    </w:t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  <w:tab/>
        <w:tab/>
        <w:t xml:space="preserve">    </w:t>
        <w:tab/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file separator in a PCB DIR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2 :- File list DESCRIPTION colum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nfigures  the  column  where  CONADD  will inser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of the the archive currently being processed.  I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Lists the default is column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ZIP     xxxxxxxx    xxxxx   This is where the descriptio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  <w:tab/>
        <w:tab/>
        <w:t xml:space="preserve">    </w:t>
        <w:tab/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file separator in a PCB DIR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3 :- Date updat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CONADD will add the date  of the oldest file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ocessed to the DIR File List.  I have had requests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in  BETA  for  a  switch to be added so that CON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file list with the current system date.  This has be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yntax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T - Tells CONADD to update the list with the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- or a blank  tells  CONADD  to  update the list with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und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N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to the directory where your archiv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n the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ADD [Drive:\Path\Name of CONFIG fi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CONADD C:\LIST\CONAD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and off you  go  -  it's that simple.  CONAD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' progres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as I mentioned earlier  ensure that the CONADD.CFG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rive that CONADD is executed from or the  program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d will repor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ONADD should work with most type of BBS lists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doesn't  and you would really like it to please contact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at I can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ish to  comments  or  make recommendations, Please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above mentioned board, I will answer any mail  lef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ard - and will certainly entertain an new ideas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any.  Mail should  be  address to either SYSOP or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AUD when lef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ea to all users - please  read the DOCS before using CONAD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undated with calls from users that say that CONADD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nly  to  find  that  when  following  the  correct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he program 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