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Top ul/dn-loaders for Pcb v15.3+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Main Coding By X-Con / Additional Help And Beta Testing By Cozmic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0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lazing fa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mised for OS/2, low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ment macros, TOTAL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tally LAME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clusion of unwan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nice sample-layou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1.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 TOPU.EXE to your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fig TOPU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(1) : Location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(2) : Macro line for TOPUUL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(3) : Macro line for TOPUDL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lumn       | Number      Handle      City         Bytes      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--------------^-------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lumn 1 ul  | %NUON%      %HUON%      %CUON%       %BUON%      %FUON%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lumn 2 ul  | %NUTW%      %HUTW%      %CUTW%       %BUTW%      %FUTW%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lumn 1 dl  | %NDON%      %HDON%      %CDON%       %BDON%      %FDON%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lumn 2 dl  | %NDTW%      %HDTW%      %CDTW%       %BDTW%      %FDTW%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------------^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(4) : Number to display in the bulletin, ma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(5) : Max length of the user name (Default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(6) : Display bulletins in two columns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dit the .B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BUP% = Total amount of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FUP% = Total amount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BDN% = Total amount of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FDN% = Total amount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dd the unwanted users to the exclusion file(TOPU.E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You'r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Mr. Mox / Pinnacle for help with the conversion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es. The main program was coded pretty fast but the debugging took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pretty fast and features replacement macr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stuff for you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want to take the chance to thank MainStream/Pinna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h10/Acid for the fine log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3.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to questions frequently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have to be in the SAME directory as the TOP*.* file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this one is for Pcb 15.3+, that means no &gt; 4.2 conversion,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yourself a copy of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4.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Mox/Pinnacle, MainStream/Pinnacle, ZimaMan/Pinnacle, Lacoste!/Af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zam/Stillborn, Ri/Dragon, Neil/Flt, Plunder/Pinnacle, KCobra/G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Krynn/Rzr1911, Bitecrash/ExRisc, Emigree/Sodom, Juice/Pinna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rphis/Rzr1911, Blaze/Pinnacle, Kot/Prestige, Sternone/Presti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der/Gnx, VaffelKiller/Prestige, Mtm/Ascii, LooneyToon/Asc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elPulse, SnakeMan/Pmc, Proxyon/Uzi, Cozmic/Pinnacle and Hando/Over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7.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quikxcon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: Stillborn, Stronghold, Project-X or Masturbation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